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47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ÑÎÄÅĐÆÀÍÈÅ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47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1. Îñíîâû îáíîâëåíèÿ ñòðàíû ....................................... 1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47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2. Ïîëèòè÷åñêèå è èäåîëîãè÷åñêèå ïðåèìóùåñòâà ..................... 2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47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3. Ýêîíîìè÷åñêèå ïðåèìóùåñòâà ..................................... 5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47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4. Îøèáêè Ñòîëûïèíà ............................................... 8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47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Ëèòåðàòóðà......................................................... 11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47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1. Îñíîâû îáíîâëåíèÿ ñòðàíû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47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Îòäåëàâøèñü îò îïïîçèöèîííîé  Äóìû, Ñòîëûïèí â  òå÷åíèå 4 ëåò  (ñ èþëÿ 1907 ïî  ñåíòÿáðü 1911 ã.)  ïûòàëñÿ ïðîâîäèòü êîíñåðâàòèâíóþ,  íî "ïðîñâåùåííóþ"  ïîëèòèêó,  îñíîâàííóþ  íà  òâåðäîé  ðåøèìîñòè îáíîâèòü ñòðàíó  è  óêðåïèòü  ñâîþ  âëàñòü  íà  èíîé îñíîâå, íåæåëè ïîëèöåéñêèå ðåïðåññèè. Ñ  ýòîé öåëüþ  îí âîñïîëüçîâàëñÿ  ðîñòîì íàöèîíàëèñòè÷åñêèõ íàñòðîåíèé  â  ñðåäå  ðóññêîé   áóðæóàçèè.  Ïî  êîíöåïöèè   Ñòîëûïèíà, ìîäåðíèçàöèÿ  ñòðàíû  òðåáîâàëà  òðåõ  óñëîâèé:   ïåðâîå  --   ñäåëàòü êðåñòüÿí  ñîáñòâåííèêàìè,  âòîðîå  --  îñóùåñòâèòü  âñåîáùåå  îáó÷åíèå ãðàìîòå  â  îáÿçàòåëüíûõ  äëÿ  âñåõ  íà÷àëüíûõ  4  êëàññàõ è, íàêîíåö, òðåòüå  --   äîáèòüñÿ  óñèëåííîãî   ðîñòà  ïðîìûøëåííîñòè,    ðàçâèòèÿ âíóòðåííåãî ðûíêà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47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Đàçðóøåíèþ êðåñòüÿíñêîé îáùèíû ñïîñîáñòâîâàë íå òîëüêî óêàç îò  9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47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íîÿáðÿ   1906   ã.,   íî   è   äðóãèå   çàêîíû   1909   --  1911  ãã., ïðåäóñìàòðèâàâøèå ðîñïóñê îáùèí, ñ 1861 ã. íå ïîäâåðãàâøèõñÿ  ðàçäåëó,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47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è âîçìîæíîñòü åãî ïðîâåäåíèÿ ðåøåíèåì ïðîñòîãî áîëüøèíñòâà, à íå  äâóõ òðåòåé ÷ëåíîâ îáùèíû, êàê áûëî ðàíüøå. Âëàñòè âñÿ÷åñêè  ñïîñîáñòâîâàëè äðîáëåíèþ  è   îáîñîáëåíèþ  êðåñòüÿíñêèõ   õîçÿéñòâ.  Åñëè   õîçÿéñòâî îñòàâàëîñü íà òåððèòîðèè ñåëà, îíî ïîëó÷àëî íàçâàíèå îòðóáà, åñëè  âíå åãî ïðåäåëîâ -- õóòîðà. Ãîñóäàðñòâî òàêæå ïîìîãëî ìíîãèì  êðåñòüÿíñêèì ñåìüÿì  â  ïðèîáðåòåíèè  çåìåëü  ÷åðåç ïîñðåäñòâî Êðåñòüÿíñêîãî áàíêà, êîòîðûé ïåðåïðîäàâàë â êðåäèò çåìëè, ñêóïëåííûå ðàíåå ó ïîìåùèêîâ  èëè ïðèíàäëåæàâøèå  ãîñóäàðñòâó.  Ýòà  ïîëèòèêà  áûëà  âåñüìà  ðàçóìíîé  â îòíîøåíèè íàèáîëåå ðàáîòîñïîñîáíîé ÷àñòè êðåñòüÿí, íî íå ìîãëà  ðåøèòü àãðàðíóþ ïðîáëåìó â öåëîì. Êðåñòüÿíå-áåäíÿêè íå ìîãëè  âîñïîëüçîâàòüñÿ ðåôîðìàìè.   Îíè áûëè  âûíóæäåíû íàíèìàòüñÿ  áàòðàêàìè, ïåðåñåëÿòüñÿ â ãîðîäà, ãäå  ðàáîòàëè ïîäñîáíûìè  ðàáî÷èìè èëè  óåçæàòü â  îñâàèâàåìûå ðåãèîíû ñòðàíû.  Ïðàâèòåëüñòâî âñÿ÷åñêè ïîîùðÿëî, íàïðèìåð,  çàñåëåíèå Ñèáèðè.  Îäíàêî  ýòî  íå  îïðàâäàëî  íàäåæäû  ïðàâèòåëüñòâà  è íå äàëî äîëæíûõ ðåçóëüòàòîâ,  ò.ê. ïåðåñåëåíöû  ïðåäïî÷èòàëè îáîñíîâûâàòüñÿ  â óæå  îáæèòûõ  ìåñòàõ,  òàêèõ,  êàê  Óðàë  èëè  Çàïàäíàÿ Ñèáèðü, íåæåëè çàíèìàòüñÿ ðàñêîð÷åâûâàíèåì áåçëþäíûõ ëåñíûõ çîí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47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Â  öåëîì  ìîæíî  ñêàçàòü,  ÷òî  àãðàðíûì  ðåôîðìàì  Ñòîëûïèíà  íå õâàòàëî âðåìåíè. Äâèæåíèå çà óïðàçäíåíèå "ìèðñêîãî" ïðàâëåíèÿ íà  ñåëå äîñòèãëî íàèâûñøåé ñòåïåíè ìåæäó  1908 è 1909 ãã.  Îäíàêî âïîñëåäñòâèè ýòî  äâèæåíèå  çàìåòíî  ñîêðàòèëîñü.  Íå  õâàòèëî  òàêæå  âðåìåíè  äëÿ ïðîâåäåíèÿ â íàìå÷åííûé ñðîê è øêîëüíîé ðåôîðìû, óòâåðæäåííîé  çàêîíîì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47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3</w:t>
        <w:tab/>
        <w:t xml:space="preserve"> ìàÿ  1908  ã.  È  âñå  æå  ñ  1908  ïî  1914  ã.   áþäæåò íàðîäíîãî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47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îáðàçîâàíèÿ óäàëîñü óâåëè÷èòü âòðîå, áûëî îòêðûòî 50 òûñ. íîâûõ  øêîë. Âñåãî ïî  ñòðàíå íàñ÷èòûâàëîñü  150 òûñ.   øêîë, õîòÿ  òðåáîâàëîñü 300 òûñ.   Èíûìè  ñëîâàìè,  äëÿ  ðåàëèçàöèè  ïëàíà  âñåîáùåãî   íà÷àëüíîãî îáó÷åíèÿ òðåáîâàëîñü åùå íå ìåíåå 20 ëåò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47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1166" w:hanging="0"/>
        <w:jc w:val="center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2. Ïîëèòè÷åñêèå è èäåîëîãè÷åñêèå ïðåèìóùåñòâà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47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1166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Äëÿ  ïðîâåäåíèÿ   ñâîåé  ëèíèè   Ñòîëûïèí  óìåëî   âîñïîëüçîâàëñÿ ýêîíîìè÷åñêèìè è ïîëèòè÷åñêèìè  "êîçûðÿìè", íàõîäÿùèìèñÿ â  åãî ðóêàõ.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304" w:leader="none"/>
          <w:tab w:val="left" w:pos="2448" w:leader="none"/>
          <w:tab w:val="left" w:pos="3600" w:leader="none"/>
          <w:tab w:val="left" w:pos="4176" w:leader="none"/>
          <w:tab w:val="left" w:pos="5184" w:leader="none"/>
          <w:tab w:val="left" w:pos="5904" w:leader="none"/>
          <w:tab w:val="left" w:pos="6048" w:leader="none"/>
          <w:tab w:val="left" w:pos="6624" w:leader="none"/>
          <w:tab w:val="left" w:pos="7344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Â Òðåòüåé Äóìå, ïðîçâàííîé "ãîñïîäñêîé",  òàê êàê îíà áûëà èçáðàíà  íà íåðàâíîïðàâíîé îñíîâå  (êóðèÿ ïîìåùèêîâ  è ïåðâàÿ  ãîðîäñêàÿ êóðèÿ, òî åñòü  ìåíåå  1%  íàñåëåíèÿ,  îáúåäèíÿëè 65% èçáèðàòåëåé), çíà÷èòåëüíîå áîëüøèíñòâî  ïðàâûõ,  "ïðàâèòåëüñòâåííûé  áëîê"  (225  äåïóòàòîâ,   26 äåïóòàòîâ</w:t>
        <w:tab/>
        <w:t>îò</w:t>
        <w:tab/>
        <w:tab/>
        <w:t>íàöèîíàëüíûõ   ìåíüøèíñòâ,</w:t>
        <w:tab/>
        <w:t>14</w:t>
        <w:tab/>
        <w:t>òðóäîâèêîâ   è   14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304" w:leader="none"/>
          <w:tab w:val="left" w:pos="2448" w:leader="none"/>
          <w:tab w:val="left" w:pos="3600" w:leader="none"/>
          <w:tab w:val="left" w:pos="4176" w:leader="none"/>
          <w:tab w:val="left" w:pos="5184" w:leader="none"/>
          <w:tab w:val="left" w:pos="5904" w:leader="none"/>
          <w:tab w:val="left" w:pos="6048" w:leader="none"/>
          <w:tab w:val="left" w:pos="6624" w:leader="none"/>
          <w:tab w:val="left" w:pos="7344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ñîöèàë-äåìîêðàòîâ). Âïëîòü äî 1909  ã.  áëàãîäàðÿ ïîçèöèè  îêòÿáðèñòîâ îòíîøåíèÿ ìåæäó  ïðàâèòåëüñòâîì è  Äóìîé îñòàâàëèñü  õîðîøèìè.  Ïàðòèÿ îêòÿáðèñòîâ áûëà îäíîé èç  âåäóùèõ â Äóìå.   Åå âîçãëàâèë À.   Ãó÷êîâ, âíóê êðåïîñòíîãî êðåñòüÿíèíà,  ðàçáîãàòåâøåãî íà ïðîèçâîäñòâå  òêàíåé. Íà÷èíàÿ  ñ  1909  ã.   âçàèìîîòíîøåíèÿ  ìåæäó  Ñòîëûïèíûì  è  Ãó÷êîâûì óõóäøèëèñü.  Êàìíåì ïðåòêíîâåíèÿ  ñòàë â îñîáåííîñòè âîïðîñ  î âîåííûõ ðàñõîäàõ   ñòðàíû,    êîòîðûå   Ãó÷êîâ</w:t>
        <w:tab/>
        <w:tab/>
        <w:t>ñòðåìèëñÿ   ïîñòàâèòü    ïîä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304" w:leader="none"/>
          <w:tab w:val="left" w:pos="2448" w:leader="none"/>
          <w:tab w:val="left" w:pos="3600" w:leader="none"/>
          <w:tab w:val="left" w:pos="4176" w:leader="none"/>
          <w:tab w:val="left" w:pos="5184" w:leader="none"/>
          <w:tab w:val="left" w:pos="5904" w:leader="none"/>
          <w:tab w:val="left" w:pos="6048" w:leader="none"/>
          <w:tab w:val="left" w:pos="6624" w:leader="none"/>
          <w:tab w:val="left" w:pos="7344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íåïîñðåäñòâåííûé  êîíòðîëü  Äóìû.</w:t>
        <w:tab/>
        <w:t xml:space="preserve"> Íî  ê   òîìó  âðåìåíè  íà   âîëíå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304" w:leader="none"/>
          <w:tab w:val="left" w:pos="2448" w:leader="none"/>
          <w:tab w:val="left" w:pos="3600" w:leader="none"/>
          <w:tab w:val="left" w:pos="4176" w:leader="none"/>
          <w:tab w:val="left" w:pos="5184" w:leader="none"/>
          <w:tab w:val="left" w:pos="5904" w:leader="none"/>
          <w:tab w:val="left" w:pos="6048" w:leader="none"/>
          <w:tab w:val="left" w:pos="6624" w:leader="none"/>
          <w:tab w:val="left" w:pos="7344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íàöèîíàëèçìà  â  äåëîâûõ  êðóãàõ  ÷àñòü  îêòÿáðèñòîâ,   ïðåäñòàâëÿâøèõ èíòåðåñû ðóññêîé áóðæóàçèè,  ïîøëà íà ñáëèæåíèå  ñ âëàñòÿìè, è  â 1909 ã.</w:t>
        <w:tab/>
        <w:t xml:space="preserve">  ïàðòèÿ</w:t>
        <w:tab/>
        <w:tab/>
        <w:t>ðàñêîëîëàñü.   ×àñòü</w:t>
        <w:tab/>
        <w:t>äåïóòàòîâ   îáúåäèíèëàñü    ñ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304" w:leader="none"/>
          <w:tab w:val="left" w:pos="2448" w:leader="none"/>
          <w:tab w:val="left" w:pos="3600" w:leader="none"/>
          <w:tab w:val="left" w:pos="4176" w:leader="none"/>
          <w:tab w:val="left" w:pos="5184" w:leader="none"/>
          <w:tab w:val="left" w:pos="5904" w:leader="none"/>
          <w:tab w:val="left" w:pos="6048" w:leader="none"/>
          <w:tab w:val="left" w:pos="6624" w:leader="none"/>
          <w:tab w:val="left" w:pos="7344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ïðåäñòàâèòåëÿìè  ïðàâûõ  íàöèîíàëèñòè÷åñêèõ  êðóãîâ  óìåðåííîãî òîëêà, îáðàçîâàâ íîâóþ ãðóïïèðîâêó  -- Ïàðòèþ ðóññêèõ  íàöèîíàëèñòîâ, êîòîðóþ âîçãëàâèë Ï.   Áàëàøîâ.  Ýòà  ãðóïïèðîâêà âïîñëåäñòâèè ïðåâðàòèëàñü  â "çàêîíîäàòåëüíûé  öåíòð"  Òðåòüåé  Äóìû.   Íà  íåãî  âïëîòü äî 1911 ã. îïèðàëñÿ   Ñòîëûïèí.    Íàöèîíàëèñòè÷åñêèé</w:t>
        <w:tab/>
        <w:t>óãàð   çà    ýòè    ãîäû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304" w:leader="none"/>
          <w:tab w:val="left" w:pos="2448" w:leader="none"/>
          <w:tab w:val="left" w:pos="3600" w:leader="none"/>
          <w:tab w:val="left" w:pos="4176" w:leader="none"/>
          <w:tab w:val="left" w:pos="5184" w:leader="none"/>
          <w:tab w:val="left" w:pos="5904" w:leader="none"/>
          <w:tab w:val="left" w:pos="6048" w:leader="none"/>
          <w:tab w:val="left" w:pos="6624" w:leader="none"/>
          <w:tab w:val="left" w:pos="7344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ðàñïðîñòðàíèëñÿ è íà áîëåå ëåâûå êðóãè. Đàçóìååòñÿ, êàäåòû  îñïàðèâàëè àíòèñåìèòñêèå ëîçóíãè êðàéíå ïðàâûõ,  íî òåì íå ìåíåå  èõ, íåñîìíåííî, ïðèòÿãèâàëà èäåîëîãèÿ íàöèîíàëèçìà, êîòîðàÿ  â òî âðåìÿ â  Đîññèè, êàê è   â   äðóãèõ</w:t>
        <w:tab/>
        <w:tab/>
        <w:t>ñòðàíàõ   Åâðîïû,   ïðåäñòàâëÿëà  ñîáîé  àëüòåðíàòèâó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304" w:leader="none"/>
          <w:tab w:val="left" w:pos="2448" w:leader="none"/>
          <w:tab w:val="left" w:pos="3600" w:leader="none"/>
          <w:tab w:val="left" w:pos="4176" w:leader="none"/>
          <w:tab w:val="left" w:pos="5184" w:leader="none"/>
          <w:tab w:val="left" w:pos="5904" w:leader="none"/>
          <w:tab w:val="left" w:pos="6048" w:leader="none"/>
          <w:tab w:val="left" w:pos="6624" w:leader="none"/>
          <w:tab w:val="left" w:pos="7344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ñîöèàëèçìó. Ñîöèàëèñòè÷åñêàÿ èäåîëîãèÿ â Đîññèè òåðÿëà ïîïóëÿðíîñòü.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304" w:leader="none"/>
          <w:tab w:val="left" w:pos="2448" w:leader="none"/>
          <w:tab w:val="left" w:pos="3600" w:leader="none"/>
          <w:tab w:val="left" w:pos="4176" w:leader="none"/>
          <w:tab w:val="left" w:pos="5184" w:leader="none"/>
          <w:tab w:val="left" w:pos="5904" w:leader="none"/>
          <w:tab w:val="left" w:pos="6048" w:leader="none"/>
          <w:tab w:val="left" w:pos="6624" w:leader="none"/>
          <w:tab w:val="left" w:pos="7344" w:leader="none"/>
          <w:tab w:val="left" w:pos="7920" w:leader="none"/>
        </w:tabs>
        <w:bidi w:val="0"/>
        <w:spacing w:lineRule="auto" w:line="240" w:before="0" w:after="0"/>
        <w:ind w:left="0" w:right="1166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Ñòîëûïèí</w:t>
        <w:tab/>
        <w:t>èñïîëüçîâàë   â   ñâîèõ</w:t>
        <w:tab/>
        <w:tab/>
        <w:t>öåëÿõ   êàê  ðàçäðîáëåííîñòü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304" w:leader="none"/>
          <w:tab w:val="left" w:pos="2448" w:leader="none"/>
          <w:tab w:val="left" w:pos="3600" w:leader="none"/>
          <w:tab w:val="left" w:pos="4176" w:leader="none"/>
          <w:tab w:val="left" w:pos="5184" w:leader="none"/>
          <w:tab w:val="left" w:pos="5904" w:leader="none"/>
          <w:tab w:val="left" w:pos="6048" w:leader="none"/>
          <w:tab w:val="left" w:pos="6624" w:leader="none"/>
          <w:tab w:val="left" w:pos="7344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ðåâîëþöèîííîé îïïîçèöèè,  òàê è  îòñóòñòâèå ñîãëàñèÿ  ñðåäè ðàäèêàëüíî íàñòðîåííîé èíòåëëèãåíöèè.</w:t>
        <w:tab/>
        <w:t>Åñëè â 1905  ã.  îáñòîÿòåëüñòâà  âûíóäèëè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304" w:leader="none"/>
          <w:tab w:val="left" w:pos="2448" w:leader="none"/>
          <w:tab w:val="left" w:pos="3600" w:leader="none"/>
          <w:tab w:val="left" w:pos="4176" w:leader="none"/>
          <w:tab w:val="left" w:pos="5184" w:leader="none"/>
          <w:tab w:val="left" w:pos="5904" w:leader="none"/>
          <w:tab w:val="left" w:pos="6048" w:leader="none"/>
          <w:tab w:val="left" w:pos="6624" w:leader="none"/>
          <w:tab w:val="left" w:pos="7344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ðåâîëþöèîíåðîâ  ðàçíûõ</w:t>
        <w:tab/>
        <w:t>âçãëÿäîâ  ñïëîòèòüñÿ,   òî  ïîñëå   ïîðàæåíèÿ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304" w:leader="none"/>
          <w:tab w:val="left" w:pos="2448" w:leader="none"/>
          <w:tab w:val="left" w:pos="3600" w:leader="none"/>
          <w:tab w:val="left" w:pos="4176" w:leader="none"/>
          <w:tab w:val="left" w:pos="5184" w:leader="none"/>
          <w:tab w:val="left" w:pos="5904" w:leader="none"/>
          <w:tab w:val="left" w:pos="6048" w:leader="none"/>
          <w:tab w:val="left" w:pos="6624" w:leader="none"/>
          <w:tab w:val="left" w:pos="7344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ðåâîëþöèè  ðàçíîðîäíîñòü  äâèæåíèÿ  îñëàáèëà  åãî  è ðàñêîëîëà. Ìíîãèì ðåâîëþöèîíåðàì ïðèøëîñü âíîâü  ýìèãðèðîâàòü.  Íàäåæäà  Êðóïñêàÿ õîðîøî îïèñàëà  îáðàç  ìûøëåíèÿ  Ýìèãðàíòîâ-ðåâîëþöèîíåðîâ,  ñ÷èòàâøèõ   ñåáÿ ãðàæäàíàìè  íåêîåé  ñîáñòâåííîé   ðåñïóáëèêè.   Ïîòåðÿâ  äîì,   ñåìüþ, ðîäèíó,  îíè  ïîä÷èíÿëèñü  òîëüêî  ñâîèì  ñîáñòâåííûì çàêîíàì, îñîáîìó êîäåêñó  ÷åñòè  ðåâîëþöèîíåðîâ,  ðèòóàëó  ñâîèõ  ñîáðàíèé.  Ìåæäó íèìè ñóùåñòâîâàëà   ñòðîãàÿ</w:t>
        <w:tab/>
        <w:t>èåðàðõèÿ,   ñ</w:t>
        <w:tab/>
        <w:t>ñîáñòâåííûìè   ðåíåãàòàìè   è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304" w:leader="none"/>
          <w:tab w:val="left" w:pos="2448" w:leader="none"/>
          <w:tab w:val="left" w:pos="3600" w:leader="none"/>
          <w:tab w:val="left" w:pos="4176" w:leader="none"/>
          <w:tab w:val="left" w:pos="5184" w:leader="none"/>
          <w:tab w:val="left" w:pos="5904" w:leader="none"/>
          <w:tab w:val="left" w:pos="6048" w:leader="none"/>
          <w:tab w:val="left" w:pos="6624" w:leader="none"/>
          <w:tab w:val="left" w:pos="7344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îòùåïåíöàìè,  è  êàæäûé  èç  íèõ  äåéñòâîâàë  â  ñîîòâåòñòâèè  ñ   òîé èäåîëîãèåé, êîòîðóþ îí èñïîâåäîâàë.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304" w:leader="none"/>
          <w:tab w:val="left" w:pos="2448" w:leader="none"/>
          <w:tab w:val="left" w:pos="3600" w:leader="none"/>
          <w:tab w:val="left" w:pos="4176" w:leader="none"/>
          <w:tab w:val="left" w:pos="5184" w:leader="none"/>
          <w:tab w:val="left" w:pos="5904" w:leader="none"/>
          <w:tab w:val="left" w:pos="6048" w:leader="none"/>
          <w:tab w:val="left" w:pos="6624" w:leader="none"/>
          <w:tab w:val="left" w:pos="7344" w:leader="none"/>
          <w:tab w:val="left" w:pos="7920" w:leader="none"/>
        </w:tabs>
        <w:bidi w:val="0"/>
        <w:spacing w:lineRule="auto" w:line="240" w:before="0" w:after="0"/>
        <w:ind w:left="0" w:right="1166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1907-1911  ãã.  ñòàëè</w:t>
        <w:tab/>
        <w:t>ãîäàìè  ñïàäà  ðåâîëþöèîííîãî   äâèæåíèÿ.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304" w:leader="none"/>
          <w:tab w:val="left" w:pos="2448" w:leader="none"/>
          <w:tab w:val="left" w:pos="3600" w:leader="none"/>
          <w:tab w:val="left" w:pos="4176" w:leader="none"/>
          <w:tab w:val="left" w:pos="5184" w:leader="none"/>
          <w:tab w:val="left" w:pos="5904" w:leader="none"/>
          <w:tab w:val="left" w:pos="6048" w:leader="none"/>
          <w:tab w:val="left" w:pos="6624" w:leader="none"/>
          <w:tab w:val="left" w:pos="7344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Đàçðåøåííûå ñ ìàðòà 1906 ã. ïðîôñîþçû ñîêðàòèëèñü ñ 250 òûñ. ÷ëåíîâ  â 1907 ã. äî 12 òûñ. â 1910 ã.; ÷èñëî áàñòóþùèõ ðàáî÷èõ ñíèçèëîñü äî  50 òûñ.  Â  ïàðòèè  ñîöèàëèñòîâ  ïðîèçîøåë  îêîí÷àòåëüíûé ðàñêîë -- èç-çà ïîëÿðíîñòè  âûâîäîâ,  ñäåëàííûõ  êàæäîé  ôðàêöèåé ñîöèàë-äåìîêðàòîâ èç ïîðàæåíèÿ  ðåâîëþöèè  1905  -  1907  ãã.  Ìåíüøåâèêè,  ïðîàíàëèçèðîâàâ ïðîâàë ìîñêîâñêîãî âîññòàíèÿ â äåêàáðå  1905 ã., ïðèøëè ê ìíåíèþ,  ÷òî Đîññèÿ  åùå  íå  ñîçðåëà  äëÿ  ñîöèàëüíîé  ðåâîëþöèè.  Ïîêà  ñëåäîâàëî ïðåäîñòàâèòü èíèöèàòèâó áóðæóàçèè, ïîìî÷ü åé ñâåðãíóòü öàðñêèé  ðåæèì, à  ãëàâíîå  --  íå  ñïóãíóòü  åå  íà÷èíàíèé.   Áîëüøåâèêè  æå íà îïûòå ðåâîëþöèé 1905 - 1907 ãã.   ïåðåñìîòðåëè ñâîþ ðåâîëþöèîííóþ òàêòèêó  è ïðåäëîæèëè  íîâûé  ïëàí  äåéñòâèé,  áîëåå ïðèåìëåìûé äëÿ ñïåöèôè÷åñêèõ óñëîâèé  Đîññèè,  êàê  ïîäòâåðäèëî  áóäóùåå.  Áîëüøåâèêè  ñ÷èòàëè, ÷òî ñëèøêîì ðèñêîâàííî äîâåðÿòü áóðæóàçèè ðóêîâîäñòâî áóäóùåé  ðåâîëþöèåé, -- êàê ïîêàçàë ïðîâàë ëèáåðàëüíîãî  äâèæåíèÿ, ó áóðæóàçèè íåò íè  ñèë, íè ïîäëèííîãî æåëàíèÿ  óíè÷òîæèòü ñàìîäåðæàâèå è  îñóùåñòâèòü êîðåííûå ñîöèàëüíûå  ïåðåìåíû.  Òîëüêî  ðàáî÷èé  êëàññ  â  ñîþçå ñ êðåñòüÿíñêîé áåäíîòîé,  ñëåäóÿ  çà   àâàíãàðäîì  ïðîôåññèîíàëüíûõ</w:t>
        <w:tab/>
        <w:t>ðåâîëþöèîíåðîâ,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304" w:leader="none"/>
          <w:tab w:val="left" w:pos="2448" w:leader="none"/>
          <w:tab w:val="left" w:pos="3600" w:leader="none"/>
          <w:tab w:val="left" w:pos="4176" w:leader="none"/>
          <w:tab w:val="left" w:pos="5184" w:leader="none"/>
          <w:tab w:val="left" w:pos="5904" w:leader="none"/>
          <w:tab w:val="left" w:pos="6048" w:leader="none"/>
          <w:tab w:val="left" w:pos="6624" w:leader="none"/>
          <w:tab w:val="left" w:pos="7344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ñìîæåò  ïðèíóäèòü  ðåâîëþöèîíåðîâ</w:t>
        <w:tab/>
        <w:t>îñóùåñòâèòü  íîâóþ  ðåâîëþöèþ,   â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304" w:leader="none"/>
          <w:tab w:val="left" w:pos="2448" w:leader="none"/>
          <w:tab w:val="left" w:pos="3600" w:leader="none"/>
          <w:tab w:val="left" w:pos="4176" w:leader="none"/>
          <w:tab w:val="left" w:pos="5184" w:leader="none"/>
          <w:tab w:val="left" w:pos="5904" w:leader="none"/>
          <w:tab w:val="left" w:pos="6048" w:leader="none"/>
          <w:tab w:val="left" w:pos="6624" w:leader="none"/>
          <w:tab w:val="left" w:pos="7344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êîòîðîé  Ñîâåòû   ñûãðàþò  âàæíóþ</w:t>
        <w:tab/>
        <w:t>ðîëü  --   íå  òîëüêî   îðãàíèçóþò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304" w:leader="none"/>
          <w:tab w:val="left" w:pos="2448" w:leader="none"/>
          <w:tab w:val="left" w:pos="3600" w:leader="none"/>
          <w:tab w:val="left" w:pos="4176" w:leader="none"/>
          <w:tab w:val="left" w:pos="5184" w:leader="none"/>
          <w:tab w:val="left" w:pos="5904" w:leader="none"/>
          <w:tab w:val="left" w:pos="6048" w:leader="none"/>
          <w:tab w:val="left" w:pos="6624" w:leader="none"/>
          <w:tab w:val="left" w:pos="7344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ïðîëåòàðèàò è çàùèòÿò åãî  îò áóðæóàçèè (êàê òîãî  æåëàëè ìåíüøåâèêè), íî</w:t>
        <w:tab/>
        <w:t>ñòàíóò   ñâîåãî    ðîäà   ïðîîáðàçîì   ðåâîëþöèîííîé    äèêòàòóðû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304" w:leader="none"/>
          <w:tab w:val="left" w:pos="2448" w:leader="none"/>
          <w:tab w:val="left" w:pos="3600" w:leader="none"/>
          <w:tab w:val="left" w:pos="4176" w:leader="none"/>
          <w:tab w:val="left" w:pos="5184" w:leader="none"/>
          <w:tab w:val="left" w:pos="5904" w:leader="none"/>
          <w:tab w:val="left" w:pos="6048" w:leader="none"/>
          <w:tab w:val="left" w:pos="6624" w:leader="none"/>
          <w:tab w:val="left" w:pos="7344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ïðîëåòàðèàòà.</w:t>
        <w:tab/>
        <w:t>Ïðèîáðåòàëà  êîíêðåòíûå  ÷åðòû  ìûñëü  îá   óñêîðåííîì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304" w:leader="none"/>
          <w:tab w:val="left" w:pos="2448" w:leader="none"/>
          <w:tab w:val="left" w:pos="3600" w:leader="none"/>
          <w:tab w:val="left" w:pos="4176" w:leader="none"/>
          <w:tab w:val="left" w:pos="5184" w:leader="none"/>
          <w:tab w:val="left" w:pos="5904" w:leader="none"/>
          <w:tab w:val="left" w:pos="6048" w:leader="none"/>
          <w:tab w:val="left" w:pos="6624" w:leader="none"/>
          <w:tab w:val="left" w:pos="7344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ïåðåõîäå  ê  ñëåäóþùåìó  ðåâîëþöèîííîìó  ýòàïó  --  ê  äåìîêðàòè÷åñêîé</w:t>
      </w:r>
    </w:p>
    <w:p>
      <w:pPr>
        <w:pStyle w:val="Normal"/>
        <w:tabs>
          <w:tab w:val="left" w:pos="0" w:leader="none"/>
          <w:tab w:val="left" w:pos="720" w:leader="none"/>
          <w:tab w:val="left" w:pos="1728" w:leader="none"/>
          <w:tab w:val="left" w:pos="1872" w:leader="none"/>
          <w:tab w:val="left" w:pos="2160" w:leader="none"/>
          <w:tab w:val="left" w:pos="3456" w:leader="none"/>
          <w:tab w:val="left" w:pos="4176" w:leader="none"/>
          <w:tab w:val="left" w:pos="4320" w:leader="none"/>
          <w:tab w:val="left" w:pos="4752" w:leader="none"/>
          <w:tab w:val="left" w:pos="5472" w:leader="none"/>
          <w:tab w:val="left" w:pos="5904" w:leader="none"/>
          <w:tab w:val="left" w:pos="6336" w:leader="none"/>
          <w:tab w:val="left" w:pos="7056" w:leader="none"/>
          <w:tab w:val="left" w:pos="7632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ðåâîëþöèè, âîïëîùåííîé è ïîääåðæàííîé Ñîâåòàìè.</w:t>
      </w:r>
    </w:p>
    <w:p>
      <w:pPr>
        <w:pStyle w:val="Normal"/>
        <w:tabs>
          <w:tab w:val="left" w:pos="0" w:leader="none"/>
          <w:tab w:val="left" w:pos="720" w:leader="none"/>
          <w:tab w:val="left" w:pos="1728" w:leader="none"/>
          <w:tab w:val="left" w:pos="1872" w:leader="none"/>
          <w:tab w:val="left" w:pos="2160" w:leader="none"/>
          <w:tab w:val="left" w:pos="3456" w:leader="none"/>
          <w:tab w:val="left" w:pos="4176" w:leader="none"/>
          <w:tab w:val="left" w:pos="4320" w:leader="none"/>
          <w:tab w:val="left" w:pos="4752" w:leader="none"/>
          <w:tab w:val="left" w:pos="5472" w:leader="none"/>
          <w:tab w:val="left" w:pos="5904" w:leader="none"/>
          <w:tab w:val="left" w:pos="6336" w:leader="none"/>
          <w:tab w:val="left" w:pos="7056" w:leader="none"/>
          <w:tab w:val="left" w:pos="7632" w:leader="none"/>
          <w:tab w:val="left" w:pos="7920" w:leader="none"/>
        </w:tabs>
        <w:bidi w:val="0"/>
        <w:spacing w:lineRule="auto" w:line="240" w:before="0" w:after="0"/>
        <w:ind w:left="0" w:right="1166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Îäíàêî  íà  äàííîì  ýòàïå</w:t>
        <w:tab/>
        <w:t>øëà  ìåæäîóñîáíàÿ  áîðüáà   ðàçëè÷íûõ</w:t>
      </w:r>
    </w:p>
    <w:p>
      <w:pPr>
        <w:pStyle w:val="Normal"/>
        <w:tabs>
          <w:tab w:val="left" w:pos="0" w:leader="none"/>
          <w:tab w:val="left" w:pos="720" w:leader="none"/>
          <w:tab w:val="left" w:pos="1728" w:leader="none"/>
          <w:tab w:val="left" w:pos="1872" w:leader="none"/>
          <w:tab w:val="left" w:pos="2160" w:leader="none"/>
          <w:tab w:val="left" w:pos="3456" w:leader="none"/>
          <w:tab w:val="left" w:pos="4176" w:leader="none"/>
          <w:tab w:val="left" w:pos="4320" w:leader="none"/>
          <w:tab w:val="left" w:pos="4752" w:leader="none"/>
          <w:tab w:val="left" w:pos="5472" w:leader="none"/>
          <w:tab w:val="left" w:pos="5904" w:leader="none"/>
          <w:tab w:val="left" w:pos="6336" w:leader="none"/>
          <w:tab w:val="left" w:pos="7056" w:leader="none"/>
          <w:tab w:val="left" w:pos="7632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òåíäåíöèé, à êîíñòðóêòèâíûõ  äåéñòâèé áûëî ìàëî.  Ïîëåìèêà ðàçãîðåëàñü ñ  îñîáîé</w:t>
        <w:tab/>
        <w:t>ñèëîé  ïî</w:t>
        <w:tab/>
        <w:t>âîïðîñó  îá</w:t>
        <w:tab/>
        <w:t>ýêñïðîïðèàöèÿõ,   îñóùåñòâëåííûõ</w:t>
      </w:r>
    </w:p>
    <w:p>
      <w:pPr>
        <w:pStyle w:val="Normal"/>
        <w:tabs>
          <w:tab w:val="left" w:pos="0" w:leader="none"/>
          <w:tab w:val="left" w:pos="720" w:leader="none"/>
          <w:tab w:val="left" w:pos="1728" w:leader="none"/>
          <w:tab w:val="left" w:pos="1872" w:leader="none"/>
          <w:tab w:val="left" w:pos="2160" w:leader="none"/>
          <w:tab w:val="left" w:pos="3456" w:leader="none"/>
          <w:tab w:val="left" w:pos="4176" w:leader="none"/>
          <w:tab w:val="left" w:pos="4320" w:leader="none"/>
          <w:tab w:val="left" w:pos="4752" w:leader="none"/>
          <w:tab w:val="left" w:pos="5472" w:leader="none"/>
          <w:tab w:val="left" w:pos="5904" w:leader="none"/>
          <w:tab w:val="left" w:pos="6336" w:leader="none"/>
          <w:tab w:val="left" w:pos="7056" w:leader="none"/>
          <w:tab w:val="left" w:pos="7632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ïîäïîëüíûìè áîëüøåâèñòñêèìè  îòðÿäàìè. Ñàìàÿ  èçâåñòíàÿ èç  ýòèõ àêöèé áûëà ïðîâåäåíà 13  èþíÿ 1907 ã.   Òåð-Ïåòðîñÿíîì, ñîðàòíèêîì  Ñòàëèíà. Îí  èçúÿë  èç  Ãîñóäàðñòâåííîãî  áàíêà</w:t>
        <w:tab/>
        <w:t>â  Òèôëèñå  340  òûñ.    ðóá.</w:t>
      </w:r>
    </w:p>
    <w:p>
      <w:pPr>
        <w:pStyle w:val="Normal"/>
        <w:tabs>
          <w:tab w:val="left" w:pos="0" w:leader="none"/>
          <w:tab w:val="left" w:pos="720" w:leader="none"/>
          <w:tab w:val="left" w:pos="1728" w:leader="none"/>
          <w:tab w:val="left" w:pos="1872" w:leader="none"/>
          <w:tab w:val="left" w:pos="2160" w:leader="none"/>
          <w:tab w:val="left" w:pos="3456" w:leader="none"/>
          <w:tab w:val="left" w:pos="4176" w:leader="none"/>
          <w:tab w:val="left" w:pos="4320" w:leader="none"/>
          <w:tab w:val="left" w:pos="4752" w:leader="none"/>
          <w:tab w:val="left" w:pos="5472" w:leader="none"/>
          <w:tab w:val="left" w:pos="5904" w:leader="none"/>
          <w:tab w:val="left" w:pos="6336" w:leader="none"/>
          <w:tab w:val="left" w:pos="7056" w:leader="none"/>
          <w:tab w:val="left" w:pos="7632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Ìåíüøåâèêè  è  ÷àñòü  áîëüøåâèêîâ  âûñòóïèëà ïðîòèâ ïîäîáíûõ äåéñòâèé. Ëåíèí æå îòêàçàëñÿ îò îñóæäåíèÿ ïîäîáíûõ "ïàðòèçàíñêèõ" äåéñòâèé è  íà V  ïàðòèéíîé  êîíôåðåíöèè,  ñîñòîÿâøåéñÿ  â  Ïàðèæå â äåêàáðå 1908 ã., ðåçêî îáðóøèëñÿ íà ìåíüøåâèêîâ,  îáâèíèâ èõ â æåëàíèè  "ëèêâèäèðîâàòü" ïîäïîëüíûå îðãàíèçàöèè è îãðàíè÷èòüñÿ òîëüêî ëåãàëüíîé  äåÿòåëüíîñòüþ. Âñå  ýòè  ãîäû  áîëüøåâèêàì  ïðèøëîñü  áîðîòüñÿ  ñ âîçíèêøåé â ðàáî÷åé ñðåäå òåíäåíöèåé, êîòîðóþ Ëåíèí îõàðàêòåðèçîâàë êàê  "ëèêâèäàòîðñêóþ", ñòàâÿùåé  ñâîåé  öåëüþ  ñîçäàíèå  ëåãàëüíîãî äåìîêðàòè÷åñêîãî ðàáî÷åãî äâèæåíèÿ ïî îáðàçöó çàïàäíûõ  ñòðàí, î÷åíü äàëåêîãî îò  òîé ïîäïîëüíîé áîåâîé îðãàíèçàöèè,  êàêîé áûëà  ïàðòèÿ áîëüøåâèêîâ.  Ëó÷øèì ñîþçíèêîì Ëåíèíà â åãî áîðüáå ñ  "ëèêâèäàòîðàìè" ñòàëî ñàìî ïðàâèòåëüñòâî ñ  åãî áåñêîìïðîìèññíîñòüþ  è   ïîëíûì  îòñóòñòâèåì   êàêîé-ëèáî   ñîöèàëüíîé ïîëèòèêè, íàïðàâëåííîé  íà óëó÷øåíèå  æèçíè ðàáî÷èõ.   Ëåíèíó ïðèøëîñü áîðîòüñÿ  è  ñ  ìíîãî÷èñëåííûìè  âíóòðèïàðòèéíûìè  ôðàêöèÿìè.    Ñïîðû ðàçãîðàëèñü  ïî   âñÿêîìó  ïîâîäó:</w:t>
        <w:tab/>
        <w:t>ïî   âîïðîñàì  òåîðèè,   ìåòîäîâ</w:t>
      </w:r>
    </w:p>
    <w:p>
      <w:pPr>
        <w:pStyle w:val="Normal"/>
        <w:tabs>
          <w:tab w:val="left" w:pos="0" w:leader="none"/>
          <w:tab w:val="left" w:pos="720" w:leader="none"/>
          <w:tab w:val="left" w:pos="1728" w:leader="none"/>
          <w:tab w:val="left" w:pos="1872" w:leader="none"/>
          <w:tab w:val="left" w:pos="2160" w:leader="none"/>
          <w:tab w:val="left" w:pos="3456" w:leader="none"/>
          <w:tab w:val="left" w:pos="4176" w:leader="none"/>
          <w:tab w:val="left" w:pos="4320" w:leader="none"/>
          <w:tab w:val="left" w:pos="4752" w:leader="none"/>
          <w:tab w:val="left" w:pos="5472" w:leader="none"/>
          <w:tab w:val="left" w:pos="5904" w:leader="none"/>
          <w:tab w:val="left" w:pos="6336" w:leader="none"/>
          <w:tab w:val="left" w:pos="7056" w:leader="none"/>
          <w:tab w:val="left" w:pos="7632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ðåâîëþöèîííîé  áîðüáû,  ðóêîâîäñòâà  ãàçåòàìè,  ðàñïîðÿæåíèÿ äåíåæíûìè ôîíäàìè. Ôðàêöèè  ðàçäåëèëèñü ñëåäóþùèì  îáðàçîì: ñ  îäíîé ñòîðîíû  -</w:t>
        <w:softHyphen/>
        <w:t>"ñîãëàøàòåëè"  (âî  ãëàâå  ñ  Đûêîâûì),  ñêëîíÿâøèåñÿ  â  ïîëüçó îáùèõ äåéñòâèé ñ  ìåíüøåâèêàìè, ñ  äðóãîé --  îòçîâèñòû, òðåáîâàâøèå  îòçûâà äåïóòàòîâ  ñîöèàë-äåìîêðàòè÷åñêîé  ïàðòèè,  òàê  êàê  ñ÷èòàëè   âñÿêóþ ïàðëàìåíòñêóþ  äåÿòåëüíîñòü  ïðåäàòåëüñòâîì  ïî  îòíîøåíèþ  ê  íàðîæó. Ëåíèí áîðîëñÿ ñ íèìè, íàçûâàÿ èõ "ëèêâèäàòîðàìè íàèçíàíêó".</w:t>
      </w:r>
    </w:p>
    <w:p>
      <w:pPr>
        <w:pStyle w:val="Normal"/>
        <w:tabs>
          <w:tab w:val="left" w:pos="0" w:leader="none"/>
          <w:tab w:val="left" w:pos="720" w:leader="none"/>
          <w:tab w:val="left" w:pos="1728" w:leader="none"/>
          <w:tab w:val="left" w:pos="1872" w:leader="none"/>
          <w:tab w:val="left" w:pos="2160" w:leader="none"/>
          <w:tab w:val="left" w:pos="3456" w:leader="none"/>
          <w:tab w:val="left" w:pos="4176" w:leader="none"/>
          <w:tab w:val="left" w:pos="4320" w:leader="none"/>
          <w:tab w:val="left" w:pos="4752" w:leader="none"/>
          <w:tab w:val="left" w:pos="5472" w:leader="none"/>
          <w:tab w:val="left" w:pos="5904" w:leader="none"/>
          <w:tab w:val="left" w:pos="6336" w:leader="none"/>
          <w:tab w:val="left" w:pos="7056" w:leader="none"/>
          <w:tab w:val="left" w:pos="7632" w:leader="none"/>
          <w:tab w:val="left" w:pos="7920" w:leader="none"/>
        </w:tabs>
        <w:bidi w:val="0"/>
        <w:spacing w:lineRule="auto" w:line="240" w:before="0" w:after="0"/>
        <w:ind w:left="0" w:right="1166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Â òî  âðåìÿ, êàê  ðåâîëþöèîííûå ãðóïïèðîâêè  äðîáèëèñü â  ïîèñêàõ ñâîèõ ïóòåé,  ôèëîñîôñêèå òå÷åíèÿ,  êîòîðûå äåñÿòêè  ëåò âëàäåëè óìàìè ðóññêîé  ëåâîé  èíòåëëèãåíöèè,  òàêèå,  êàê  ïîçèòèâèçì,  ìàòåðèàëèçì, ñîöèàëèñòè÷åñêèé   ìàðêñèçì,   ïåðåæèâàëè</w:t>
        <w:tab/>
        <w:t>çàêàò.</w:t>
        <w:tab/>
        <w:t>Ñ   íîâîé   ñèëîé</w:t>
      </w:r>
    </w:p>
    <w:p>
      <w:pPr>
        <w:pStyle w:val="Normal"/>
        <w:tabs>
          <w:tab w:val="left" w:pos="0" w:leader="none"/>
          <w:tab w:val="left" w:pos="720" w:leader="none"/>
          <w:tab w:val="left" w:pos="1728" w:leader="none"/>
          <w:tab w:val="left" w:pos="1872" w:leader="none"/>
          <w:tab w:val="left" w:pos="2160" w:leader="none"/>
          <w:tab w:val="left" w:pos="3456" w:leader="none"/>
          <w:tab w:val="left" w:pos="4176" w:leader="none"/>
          <w:tab w:val="left" w:pos="4320" w:leader="none"/>
          <w:tab w:val="left" w:pos="4752" w:leader="none"/>
          <w:tab w:val="left" w:pos="5472" w:leader="none"/>
          <w:tab w:val="left" w:pos="5904" w:leader="none"/>
          <w:tab w:val="left" w:pos="6336" w:leader="none"/>
          <w:tab w:val="left" w:pos="7056" w:leader="none"/>
          <w:tab w:val="left" w:pos="7632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âîçðîäèëàñü  íàìåòèâøàÿñÿ  åùå  â  1903  --  1904  ãã.  ñêëîííîñòü   ê íàöèîíàëèçìó,  ìèñòèöèçìó,  ýñòåòèêå  "÷èñòîãî  èñêóññòâà",  òîãäà êàê èíòåðåñ  ê  ïîëèòèêå  è  ñîöèàëüíûì  ïðîáëåìàì  ïàäàë.  ßðêèì ïðèìåðîì ýòîãî îòêàçà ïîä÷èíÿòü  ëþáîå çàíÿòèå èñêóññòâîì  èëè èíòåëëåêòóàëüíîé äåÿòåëüíîñòüþ ñîöèàëüíîìó  óòèëèòàðèçìó èëè  ïîëèòèêå ñòàëî  ïîÿâëåíèå ñáîðíèêà  "Âåõè",  âûçâàâøåå  øèðîêèé  îòêëèê  è ñòðàñòíûå îáñóæäåíèÿ. Ñîçäàòåëÿìè åãî  ñòàëè ñåìü  âèäíûõ èíòåëëèãåíòîâ,  â îñíîâíîì  áûâøèõ ìàðêñèñòîâ,  ïðèøåäøèõ  èëè  âåðíóâøèõñÿ  ê  âåðå.</w:t>
        <w:tab/>
        <w:t>(Ï.   Ñòðóâå,   Í</w:t>
      </w:r>
    </w:p>
    <w:p>
      <w:pPr>
        <w:pStyle w:val="Normal"/>
        <w:tabs>
          <w:tab w:val="left" w:pos="0" w:leader="none"/>
          <w:tab w:val="left" w:pos="720" w:leader="none"/>
          <w:tab w:val="left" w:pos="1728" w:leader="none"/>
          <w:tab w:val="left" w:pos="1872" w:leader="none"/>
          <w:tab w:val="left" w:pos="2160" w:leader="none"/>
          <w:tab w:val="left" w:pos="3456" w:leader="none"/>
          <w:tab w:val="left" w:pos="4176" w:leader="none"/>
          <w:tab w:val="left" w:pos="4320" w:leader="none"/>
          <w:tab w:val="left" w:pos="4752" w:leader="none"/>
          <w:tab w:val="left" w:pos="5472" w:leader="none"/>
          <w:tab w:val="left" w:pos="5904" w:leader="none"/>
          <w:tab w:val="left" w:pos="6336" w:leader="none"/>
          <w:tab w:val="left" w:pos="7056" w:leader="none"/>
          <w:tab w:val="left" w:pos="7632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Áåðäÿåâ, Ñ. Áóëãàêîâ è äð.)</w:t>
      </w:r>
    </w:p>
    <w:p>
      <w:pPr>
        <w:pStyle w:val="Normal"/>
        <w:tabs>
          <w:tab w:val="left" w:pos="0" w:leader="none"/>
          <w:tab w:val="left" w:pos="720" w:leader="none"/>
          <w:tab w:val="left" w:pos="1728" w:leader="none"/>
          <w:tab w:val="left" w:pos="1872" w:leader="none"/>
          <w:tab w:val="left" w:pos="2160" w:leader="none"/>
          <w:tab w:val="left" w:pos="3456" w:leader="none"/>
          <w:tab w:val="left" w:pos="4176" w:leader="none"/>
          <w:tab w:val="left" w:pos="4320" w:leader="none"/>
          <w:tab w:val="left" w:pos="4752" w:leader="none"/>
          <w:tab w:val="left" w:pos="5472" w:leader="none"/>
          <w:tab w:val="left" w:pos="5904" w:leader="none"/>
          <w:tab w:val="left" w:pos="6336" w:leader="none"/>
          <w:tab w:val="left" w:pos="7056" w:leader="none"/>
          <w:tab w:val="left" w:pos="7632" w:leader="none"/>
          <w:tab w:val="left" w:pos="7920" w:leader="none"/>
        </w:tabs>
        <w:bidi w:val="0"/>
        <w:spacing w:lineRule="auto" w:line="240" w:before="0" w:after="0"/>
        <w:ind w:left="0" w:right="1166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Äåñÿòèëåòèå ñ 1905 ïî 1914 ã.  áûëî îòìå÷åíî íåáûâàëûì  ðàñöâåòîì èñêóññòâà,</w:t>
        <w:tab/>
        <w:tab/>
        <w:t>ëèòåðàòóðû   è</w:t>
        <w:tab/>
        <w:tab/>
        <w:t>ôèëîñîôèè.</w:t>
        <w:tab/>
        <w:tab/>
        <w:t>Äîñòàòî÷íî   âñïîìíèòü   î</w:t>
      </w:r>
    </w:p>
    <w:p>
      <w:pPr>
        <w:pStyle w:val="Normal"/>
        <w:tabs>
          <w:tab w:val="left" w:pos="0" w:leader="none"/>
          <w:tab w:val="left" w:pos="720" w:leader="none"/>
          <w:tab w:val="left" w:pos="1728" w:leader="none"/>
          <w:tab w:val="left" w:pos="1872" w:leader="none"/>
          <w:tab w:val="left" w:pos="2160" w:leader="none"/>
          <w:tab w:val="left" w:pos="3456" w:leader="none"/>
          <w:tab w:val="left" w:pos="4176" w:leader="none"/>
          <w:tab w:val="left" w:pos="4320" w:leader="none"/>
          <w:tab w:val="left" w:pos="4752" w:leader="none"/>
          <w:tab w:val="left" w:pos="5472" w:leader="none"/>
          <w:tab w:val="left" w:pos="5904" w:leader="none"/>
          <w:tab w:val="left" w:pos="6336" w:leader="none"/>
          <w:tab w:val="left" w:pos="7056" w:leader="none"/>
          <w:tab w:val="left" w:pos="7632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êîëîññàëüíîì âñåìèðíîì  óñïåõå ðóññêîãî  áàëåòà Äÿãèëåâà,  äîñòèæåíèÿõ ðóññêîãî àâàíãàðäà êàê â îáëàñòè  ìóçûêè, òàê è â îáëàñòè  æèâîïèñè, î ðàñöâåòå ïîýçèè  â òâîð÷åñòâå  ñèìâîëèñòîâ, àêìåèñòîâ  èëè ôóòóðèñòîâ. Đåâîëþöèîíåðû  ñ  îñóæäåíèåì  îòíåñëèñü  ê  ýòîìó  ðàñöâåòó,   øåäøåìó âðàçðåç  ñ  ñîöèàëèñòè÷åñêèìè  èäåàëàìè  1890-õ  ãã.   Ìàêñèì Ãîðüêèé, íàïðèìåð, õîòÿ è  ñàì îòäàâàë äàíü  ìèñòè÷åñêèì òåíäåíöèÿì (1910  ã.), íàçâàë  ýòè  ãîäû  "ïîçîðíûì  äåñÿòèëåòèåì".   Îòêàç  îò ïîçèòèâèçìà è ñëóæåíèÿ  ñîöèàëüíûì   èäåàëàì,  ê   ÷åìó  áûëà   ñêëîííà  ðàäèêàëüíàÿ èíòåëëèãåíöèÿ  XIX   â.,  íå   ìåøàë,  îäíàêî,</w:t>
        <w:tab/>
        <w:t>îòðèöàíèþ  áóðæóàçíûõ</w:t>
      </w:r>
    </w:p>
    <w:p>
      <w:pPr>
        <w:pStyle w:val="Normal"/>
        <w:tabs>
          <w:tab w:val="left" w:pos="0" w:leader="none"/>
          <w:tab w:val="left" w:pos="720" w:leader="none"/>
          <w:tab w:val="left" w:pos="1728" w:leader="none"/>
          <w:tab w:val="left" w:pos="1872" w:leader="none"/>
          <w:tab w:val="left" w:pos="2160" w:leader="none"/>
          <w:tab w:val="left" w:pos="3456" w:leader="none"/>
          <w:tab w:val="left" w:pos="4176" w:leader="none"/>
          <w:tab w:val="left" w:pos="4320" w:leader="none"/>
          <w:tab w:val="left" w:pos="4752" w:leader="none"/>
          <w:tab w:val="left" w:pos="5472" w:leader="none"/>
          <w:tab w:val="left" w:pos="5904" w:leader="none"/>
          <w:tab w:val="left" w:pos="6336" w:leader="none"/>
          <w:tab w:val="left" w:pos="7056" w:leader="none"/>
          <w:tab w:val="left" w:pos="7632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öåííîñòåé è ìàòåðèàëüíûõ áëàã è ïîä÷åðêíóòîìó ïðåçðåíèþ  èíòåëëèãåíòîâ ê  ðåæèìó,  êîòîðûé   èõ  ïðåâîçíîñèë.</w:t>
        <w:tab/>
        <w:t xml:space="preserve"> ×àñòü  òâîð÷åñêîé  ýëèòû   ñ</w:t>
      </w:r>
    </w:p>
    <w:p>
      <w:pPr>
        <w:pStyle w:val="Normal"/>
        <w:tabs>
          <w:tab w:val="left" w:pos="0" w:leader="none"/>
          <w:tab w:val="left" w:pos="720" w:leader="none"/>
          <w:tab w:val="left" w:pos="1728" w:leader="none"/>
          <w:tab w:val="left" w:pos="1872" w:leader="none"/>
          <w:tab w:val="left" w:pos="2160" w:leader="none"/>
          <w:tab w:val="left" w:pos="3456" w:leader="none"/>
          <w:tab w:val="left" w:pos="4176" w:leader="none"/>
          <w:tab w:val="left" w:pos="4320" w:leader="none"/>
          <w:tab w:val="left" w:pos="4752" w:leader="none"/>
          <w:tab w:val="left" w:pos="5472" w:leader="none"/>
          <w:tab w:val="left" w:pos="5904" w:leader="none"/>
          <w:tab w:val="left" w:pos="6336" w:leader="none"/>
          <w:tab w:val="left" w:pos="7056" w:leader="none"/>
          <w:tab w:val="left" w:pos="7632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íåòåðïåíèåì   è   òðåâîãîé</w:t>
        <w:tab/>
        <w:tab/>
        <w:t>æäàëà</w:t>
        <w:tab/>
        <w:t>ïîñëåäíåãî   ÷àñà    "áóðæóàçíîé</w:t>
      </w:r>
    </w:p>
    <w:p>
      <w:pPr>
        <w:pStyle w:val="Normal"/>
        <w:tabs>
          <w:tab w:val="left" w:pos="0" w:leader="none"/>
          <w:tab w:val="left" w:pos="720" w:leader="none"/>
          <w:tab w:val="left" w:pos="1728" w:leader="none"/>
          <w:tab w:val="left" w:pos="1872" w:leader="none"/>
          <w:tab w:val="left" w:pos="2160" w:leader="none"/>
          <w:tab w:val="left" w:pos="3456" w:leader="none"/>
          <w:tab w:val="left" w:pos="4176" w:leader="none"/>
          <w:tab w:val="left" w:pos="4320" w:leader="none"/>
          <w:tab w:val="left" w:pos="4752" w:leader="none"/>
          <w:tab w:val="left" w:pos="5472" w:leader="none"/>
          <w:tab w:val="left" w:pos="5904" w:leader="none"/>
          <w:tab w:val="left" w:pos="6336" w:leader="none"/>
          <w:tab w:val="left" w:pos="7056" w:leader="none"/>
          <w:tab w:val="left" w:pos="7632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öèâèëèçàöèè".  Âî  ìíîãèõ  ïðîñâåùåííûõ  êðóãàõ  ñòîëèöû  ãîâîðèëè   î ãðÿäóùåì "êîíöå  ñâåòà".   Îæèäàëè àïîêàëèïñèñà  -- êàê  â ðåëèãèîçíîì ñìûñëå, òàê è  â ïîëèòè÷åñêîì.</w:t>
        <w:tab/>
        <w:t>Ýòèì àïîêàëèïñèñîì äîëæíà  áûëà ñòàòü</w:t>
      </w:r>
    </w:p>
    <w:p>
      <w:pPr>
        <w:pStyle w:val="Normal"/>
        <w:tabs>
          <w:tab w:val="left" w:pos="0" w:leader="none"/>
          <w:tab w:val="left" w:pos="720" w:leader="none"/>
          <w:tab w:val="left" w:pos="1728" w:leader="none"/>
          <w:tab w:val="left" w:pos="1872" w:leader="none"/>
          <w:tab w:val="left" w:pos="2160" w:leader="none"/>
          <w:tab w:val="left" w:pos="3456" w:leader="none"/>
          <w:tab w:val="left" w:pos="4176" w:leader="none"/>
          <w:tab w:val="left" w:pos="4320" w:leader="none"/>
          <w:tab w:val="left" w:pos="4752" w:leader="none"/>
          <w:tab w:val="left" w:pos="5472" w:leader="none"/>
          <w:tab w:val="left" w:pos="5904" w:leader="none"/>
          <w:tab w:val="left" w:pos="6336" w:leader="none"/>
          <w:tab w:val="left" w:pos="7056" w:leader="none"/>
          <w:tab w:val="left" w:pos="7632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ðåâîëþöèÿ,  êîòîðàÿ  îòêðîåò  íîâóþ</w:t>
        <w:tab/>
        <w:t>ýðó,  ïðåäîñòàâèò  ëó÷øèì   óìàì</w:t>
      </w:r>
    </w:p>
    <w:p>
      <w:pPr>
        <w:pStyle w:val="Normal"/>
        <w:tabs>
          <w:tab w:val="left" w:pos="0" w:leader="none"/>
          <w:tab w:val="left" w:pos="720" w:leader="none"/>
          <w:tab w:val="left" w:pos="1728" w:leader="none"/>
          <w:tab w:val="left" w:pos="1872" w:leader="none"/>
          <w:tab w:val="left" w:pos="2160" w:leader="none"/>
          <w:tab w:val="left" w:pos="3456" w:leader="none"/>
          <w:tab w:val="left" w:pos="4176" w:leader="none"/>
          <w:tab w:val="left" w:pos="4320" w:leader="none"/>
          <w:tab w:val="left" w:pos="4752" w:leader="none"/>
          <w:tab w:val="left" w:pos="5472" w:leader="none"/>
          <w:tab w:val="left" w:pos="5904" w:leader="none"/>
          <w:tab w:val="left" w:pos="6336" w:leader="none"/>
          <w:tab w:val="left" w:pos="7056" w:leader="none"/>
          <w:tab w:val="left" w:pos="7632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ðåàëèçîâàòü ñâîè çàìûñëû â  îáíîâëåííîì îáùåñòâå, âûøåäøåì èç  ãîðíèëà ðåâîëþöèè.  Ïîêà  æå   â  Ñàíêò-Ïåòåðáóðãå  öàðèëà</w:t>
        <w:tab/>
        <w:t>âñåäîçâîëåííîñòü.</w:t>
      </w:r>
    </w:p>
    <w:p>
      <w:pPr>
        <w:pStyle w:val="Normal"/>
        <w:tabs>
          <w:tab w:val="left" w:pos="0" w:leader="none"/>
          <w:tab w:val="left" w:pos="720" w:leader="none"/>
          <w:tab w:val="left" w:pos="1728" w:leader="none"/>
          <w:tab w:val="left" w:pos="1872" w:leader="none"/>
          <w:tab w:val="left" w:pos="2160" w:leader="none"/>
          <w:tab w:val="left" w:pos="3456" w:leader="none"/>
          <w:tab w:val="left" w:pos="4176" w:leader="none"/>
          <w:tab w:val="left" w:pos="4320" w:leader="none"/>
          <w:tab w:val="left" w:pos="4752" w:leader="none"/>
          <w:tab w:val="left" w:pos="5472" w:leader="none"/>
          <w:tab w:val="left" w:pos="5904" w:leader="none"/>
          <w:tab w:val="left" w:pos="6336" w:leader="none"/>
          <w:tab w:val="left" w:pos="7056" w:leader="none"/>
          <w:tab w:val="left" w:pos="7632" w:leader="none"/>
          <w:tab w:val="left" w:pos="7920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Ñòîëèöà  ñòàëà  ñàìûì  ñîâðåìåííûì  è,  áåçóñëîâíî, ñàìûì ñâîáîäíûì èç</w:t>
      </w:r>
    </w:p>
    <w:p>
      <w:pPr>
        <w:pStyle w:val="Normal"/>
        <w:tabs>
          <w:tab w:val="left" w:pos="0" w:leader="none"/>
          <w:tab w:val="left" w:pos="720" w:leader="none"/>
          <w:tab w:val="left" w:pos="2448" w:leader="none"/>
          <w:tab w:val="left" w:pos="4032" w:leader="none"/>
          <w:tab w:val="left" w:pos="5184" w:leader="none"/>
          <w:tab w:val="left" w:pos="7056" w:leader="none"/>
          <w:tab w:val="left" w:pos="8064" w:leader="none"/>
          <w:tab w:val="left" w:pos="9072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åâðîïåéñêèõ  ãîðîäîâ   òîãî  âðåìåíè.   Ïàðàäîêñàëüíî,  íî    áóðëåíèå íîâàòîðñêèõ èäåé â õóäîæåñòâåííîé è èíòåëëåêòóàëüíîé æèçíè,  óâëå÷åíèå ýñõàòîëîãèåé è ìîðàëüíûé ýêëåêòèçì  -- âñå ýòî, âìåñòå  âçÿòîå, ñêîðåå íàðóøàëî  áûëîå  ðàâíîâåñèå   îáðàçîâàííûõ  êðóãîâ  îáùåñòâà,   íåæåëè ñïîñîáñòâîâàëî ïîÿâëåíèþ íîâûõ íåçûáëåìûõ äóõîâíûõ öåííîñòåé,  öåëüíûõ ôèëîñîôñêèõ òåîðèé è îáùåé  ñèñòåìû ïðèíöèïîâ, êîòîðûìè ìîæíî  áûëî áû âïîñëåäñòâèè ðóêîâîäñòâîâàòüñÿ â ñîöèàëüíîé è ïîëèòè÷åñêîé æèçíè.</w:t>
      </w:r>
    </w:p>
    <w:p>
      <w:pPr>
        <w:pStyle w:val="Normal"/>
        <w:tabs>
          <w:tab w:val="left" w:pos="0" w:leader="none"/>
          <w:tab w:val="left" w:pos="720" w:leader="none"/>
          <w:tab w:val="left" w:pos="2448" w:leader="none"/>
          <w:tab w:val="left" w:pos="4032" w:leader="none"/>
          <w:tab w:val="left" w:pos="5184" w:leader="none"/>
          <w:tab w:val="left" w:pos="7056" w:leader="none"/>
          <w:tab w:val="left" w:pos="8064" w:leader="none"/>
          <w:tab w:val="left" w:pos="9072" w:leader="none"/>
        </w:tabs>
        <w:bidi w:val="0"/>
        <w:spacing w:lineRule="auto" w:line="240" w:before="0" w:after="0"/>
        <w:ind w:left="0" w:right="1166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3. Ýêîíîìè÷åñêèå ïðåèìóùåñòâà.</w:t>
      </w:r>
    </w:p>
    <w:p>
      <w:pPr>
        <w:pStyle w:val="Normal"/>
        <w:tabs>
          <w:tab w:val="left" w:pos="0" w:leader="none"/>
          <w:tab w:val="left" w:pos="720" w:leader="none"/>
          <w:tab w:val="left" w:pos="2448" w:leader="none"/>
          <w:tab w:val="left" w:pos="4032" w:leader="none"/>
          <w:tab w:val="left" w:pos="5184" w:leader="none"/>
          <w:tab w:val="left" w:pos="7056" w:leader="none"/>
          <w:tab w:val="left" w:pos="8064" w:leader="none"/>
          <w:tab w:val="left" w:pos="9072" w:leader="none"/>
        </w:tabs>
        <w:bidi w:val="0"/>
        <w:spacing w:lineRule="auto" w:line="240" w:before="0" w:after="0"/>
        <w:ind w:left="0" w:right="1166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Đåàëèçàöèè   ïëàíîâ</w:t>
        <w:tab/>
        <w:t>Ñòîëûïèíà   ñïîñîáñòâîâàëè    íà</w:t>
        <w:tab/>
        <w:t xml:space="preserve"> òîëüêî</w:t>
      </w:r>
    </w:p>
    <w:p>
      <w:pPr>
        <w:pStyle w:val="Normal"/>
        <w:tabs>
          <w:tab w:val="left" w:pos="0" w:leader="none"/>
          <w:tab w:val="left" w:pos="720" w:leader="none"/>
          <w:tab w:val="left" w:pos="2448" w:leader="none"/>
          <w:tab w:val="left" w:pos="4032" w:leader="none"/>
          <w:tab w:val="left" w:pos="5184" w:leader="none"/>
          <w:tab w:val="left" w:pos="7056" w:leader="none"/>
          <w:tab w:val="left" w:pos="8064" w:leader="none"/>
          <w:tab w:val="left" w:pos="9072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îáñòîÿòåëüñòâà  ïîëèòè÷åñêîé  è  èäåîëîãè÷åñêîé  ñèòóàöèè,  óñïåøíî èì èñïîëüçîâàííûå,  íî  è   áëåñòÿùàÿ  ýêîíîìè÷åñêàÿ  îáñòàíîâêà.    Đîñò ïðîìûøëåííîñòè</w:t>
        <w:tab/>
        <w:t>â   Đîññèè   âîçîáíîâèëñÿ   ñ</w:t>
        <w:tab/>
        <w:t>íåáûâàëîé  áûñòðîòîé,</w:t>
      </w:r>
    </w:p>
    <w:p>
      <w:pPr>
        <w:pStyle w:val="Normal"/>
        <w:tabs>
          <w:tab w:val="left" w:pos="0" w:leader="none"/>
          <w:tab w:val="left" w:pos="720" w:leader="none"/>
          <w:tab w:val="left" w:pos="2448" w:leader="none"/>
          <w:tab w:val="left" w:pos="4032" w:leader="none"/>
          <w:tab w:val="left" w:pos="5184" w:leader="none"/>
          <w:tab w:val="left" w:pos="7056" w:leader="none"/>
          <w:tab w:val="left" w:pos="8064" w:leader="none"/>
          <w:tab w:val="left" w:pos="9072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ñîîòâåòñòâîâàâøåé íåáûâàëîé âíåøíåé êîíúþíêòóðå.  Áëàãîäàðÿ  ìàññîâîìó ýêñïîðòó ïðîäîâîëüñòâåííûõ òîâàðîâ, âíåøíÿÿ òîðãîâëÿ áûëà  ïðèáûëüíîé, ãîñóäàðñòâåííûé áþäæåò óðàâíîâåøåííûì, äàæå íåñìîòðÿ íà  íåîáõîäèìîñòü âûïëà÷èâàòü  âíåøíèé  äîëã.  Âñå  îòðàñëè ïðîìûøëåííîñòè íàõîäèëèñü íà ïîäúåìå,   îñîáåííî   ïåðåäîâûå,   òàêèå,   êàê   ïðîèçâîäñòâî  ñòàëè, ìåòàëëóðãèÿ,</w:t>
        <w:tab/>
        <w:t>äîáû÷à</w:t>
        <w:tab/>
        <w:t>íåôòè,     ïðîèçâîäñòâî    ýëåêòðîýíåðãèè,</w:t>
      </w:r>
    </w:p>
    <w:p>
      <w:pPr>
        <w:pStyle w:val="Normal"/>
        <w:tabs>
          <w:tab w:val="left" w:pos="0" w:leader="none"/>
          <w:tab w:val="left" w:pos="720" w:leader="none"/>
          <w:tab w:val="left" w:pos="2448" w:leader="none"/>
          <w:tab w:val="left" w:pos="4032" w:leader="none"/>
          <w:tab w:val="left" w:pos="5184" w:leader="none"/>
          <w:tab w:val="left" w:pos="7056" w:leader="none"/>
          <w:tab w:val="left" w:pos="8064" w:leader="none"/>
          <w:tab w:val="left" w:pos="9072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ñåëüñêîõîçÿéñòâåííûõ ìàøèí.  Ê òîìó  æå â  âåäóùèõ îòðàñëÿõ  íàìåòèëñÿ íåáûâàëûé ïðîöåññ êîíöåíòðàöèè ïðîèçâîäñòâà, êàê â ïëàíå  òåõíè÷åñêîì, òàê  è  â  ïëàíå  óâåëè÷åíèÿ  òîðãîâîãî  îáîðîòà  è  äåíåæíîé ïðèáûëè. Êàðòåëè, òðåñòû, êîíöåðíû ìîíîïîëèçèðîâàëè áîëüøóþ ÷àñòü  ïðîèçâîäñòâà è ðàñïðåäåëåíèÿ â ñàìûõ ñîâðåìåííûõ îòðàñëÿõ ýêîíîìèêè.</w:t>
      </w:r>
    </w:p>
    <w:p>
      <w:pPr>
        <w:pStyle w:val="Normal"/>
        <w:tabs>
          <w:tab w:val="left" w:pos="0" w:leader="none"/>
          <w:tab w:val="left" w:pos="720" w:leader="none"/>
          <w:tab w:val="left" w:pos="2448" w:leader="none"/>
          <w:tab w:val="left" w:pos="4032" w:leader="none"/>
          <w:tab w:val="left" w:pos="5184" w:leader="none"/>
          <w:tab w:val="left" w:pos="7056" w:leader="none"/>
          <w:tab w:val="left" w:pos="8064" w:leader="none"/>
          <w:tab w:val="left" w:pos="9072" w:leader="none"/>
        </w:tabs>
        <w:bidi w:val="0"/>
        <w:spacing w:lineRule="auto" w:line="240" w:before="0" w:after="0"/>
        <w:ind w:left="0" w:right="1166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Òðóäíî  îïðåäåëèòü  äîëþ   èíîñòðàííîãî  êàïèòàëà  â   ðîññèéñêîé ýêîíîìèêå òîãî  âðåìåíè. Îäíàêî  ìîæíî ñêàçàòü,  ÷òî ê  1914 ã.  òðåòü îáùåãî ÷èñëà âñåõ àêöèé îáùåñòâ, äåéñòâîâàâøèõ íà òåððèòîðèè  èìïåðèè, ïðèíàäëåæàëà  èíîñòðàííûì  âëàäåëüöàì.   Âêëàäû  èíîñòðàííîãî  êàïèòàë áûëè   îñîáåííî   çíà÷èòåëüíûìè   â   ìåòàëëóðãè÷åñêîé   è    íåôòÿíîé ïðîìûøëåííîñòè,  à   òàê  æå   â  áàíêàõ.   Èíîñòðàíöû  äåëàëè   òàêæå çíà÷èòåëüíûå êàïèòàëîâëîæåíèÿ â  íàèáîëåå òåõíè÷åñêè ðàçâèòûå  îòðàñëè ïðîìûøëåííîñòè,    òàêèå</w:t>
        <w:tab/>
        <w:t>êàê    ýëåêòðèôèêàöèÿ,    êîðàáëåñòðîåíèå,</w:t>
      </w:r>
    </w:p>
    <w:p>
      <w:pPr>
        <w:pStyle w:val="Normal"/>
        <w:tabs>
          <w:tab w:val="left" w:pos="0" w:leader="none"/>
          <w:tab w:val="left" w:pos="720" w:leader="none"/>
          <w:tab w:val="left" w:pos="2448" w:leader="none"/>
          <w:tab w:val="left" w:pos="4032" w:leader="none"/>
          <w:tab w:val="left" w:pos="5184" w:leader="none"/>
          <w:tab w:val="left" w:pos="7056" w:leader="none"/>
          <w:tab w:val="left" w:pos="8064" w:leader="none"/>
          <w:tab w:val="left" w:pos="9072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àâòîìîáèëåñòðîåíèå.   Åñëè  ñóäèòü  ïî  îáùåé  ñóììå êàïèòàëîâëîæåíèé, ôðàíöóçû çàíèìàëè ïåðâîå ìåñòî  ñðåäè èíâåñòîðîâ, îñîáåííî ïðèíèìàÿ  â ðàñ÷åò ñóììû, âíåñåííûå èìè â âèäå çàéìîâ.</w:t>
      </w:r>
    </w:p>
    <w:p>
      <w:pPr>
        <w:pStyle w:val="Normal"/>
        <w:tabs>
          <w:tab w:val="left" w:pos="0" w:leader="none"/>
          <w:tab w:val="left" w:pos="720" w:leader="none"/>
          <w:tab w:val="left" w:pos="2448" w:leader="none"/>
          <w:tab w:val="left" w:pos="4032" w:leader="none"/>
          <w:tab w:val="left" w:pos="5184" w:leader="none"/>
          <w:tab w:val="left" w:pos="7056" w:leader="none"/>
          <w:tab w:val="left" w:pos="8064" w:leader="none"/>
          <w:tab w:val="left" w:pos="9072" w:leader="none"/>
        </w:tabs>
        <w:bidi w:val="0"/>
        <w:spacing w:lineRule="auto" w:line="240" w:before="0" w:after="0"/>
        <w:ind w:left="0" w:right="1166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Íàöèîíàëüíûé äîõîä ñòðàíû óâåëè÷èâàëñÿ  ñ êàæäûì ãîäîì. Ïåðèîä  ñ 1908 ïî 1914 ãã. ìîæíî ïî ïðàâó íàçâàòü "çîëîòûì âåêîì" êàïèòàëèçìà  â Đîññèè.   Êàïèòàë  âíîâü  ñîçäàííûõ  çà  ýòî âðåìÿ àêöèîíåðíûõ îáùåñòâ ñîñòàâèë 41% îáùåé  ñóììû êàïèòàëà âñåõ  îáùåñòâ, ñîçäàííûõ íà÷èíàÿ  ñ 1861  ã.   Ñâèäåòåëüñòâîì</w:t>
        <w:tab/>
        <w:t>ýòîãî  áîãàòñòâà,  ðàñïðåäåëåííîãî   î÷åíü</w:t>
      </w:r>
    </w:p>
    <w:p>
      <w:pPr>
        <w:pStyle w:val="Normal"/>
        <w:tabs>
          <w:tab w:val="left" w:pos="0" w:leader="none"/>
          <w:tab w:val="left" w:pos="720" w:leader="none"/>
          <w:tab w:val="left" w:pos="2448" w:leader="none"/>
          <w:tab w:val="left" w:pos="4032" w:leader="none"/>
          <w:tab w:val="left" w:pos="5184" w:leader="none"/>
          <w:tab w:val="left" w:pos="7056" w:leader="none"/>
          <w:tab w:val="left" w:pos="8064" w:leader="none"/>
          <w:tab w:val="left" w:pos="9072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íåðàâíîìåðíî,   áûëî   äâîéíîå    óâåëè÷åíèå   ðàçìåðîâ   âêëàäîâ    â ñáåðåãàòåëüíûå êàññû  è íà  òåêóùèå ñ÷åòà  â áàíêàõ,  à òàêæå  òî, ÷òî ðóññêèå ñòàëè  àêòèâíî âûêóïàòü  öåííûå áóìàãè,  èçäàâíà íàõîäÿùèåñÿ â ðóêàõ èíîñòðàíöåâ.</w:t>
      </w:r>
    </w:p>
    <w:p>
      <w:pPr>
        <w:pStyle w:val="Normal"/>
        <w:tabs>
          <w:tab w:val="left" w:pos="0" w:leader="none"/>
          <w:tab w:val="left" w:pos="720" w:leader="none"/>
          <w:tab w:val="left" w:pos="2448" w:leader="none"/>
          <w:tab w:val="left" w:pos="4032" w:leader="none"/>
          <w:tab w:val="left" w:pos="5184" w:leader="none"/>
          <w:tab w:val="left" w:pos="7056" w:leader="none"/>
          <w:tab w:val="left" w:pos="8064" w:leader="none"/>
          <w:tab w:val="left" w:pos="9072" w:leader="none"/>
        </w:tabs>
        <w:bidi w:val="0"/>
        <w:spacing w:lineRule="auto" w:line="240" w:before="0" w:after="0"/>
        <w:ind w:left="0" w:right="1166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Äëÿ òîãî,  ÷òîáû äàòü  îáùóþ îöåíêó  ýòîãî ïðåóñïåâàíèÿ,  ñëåäóåò ðàññìîòðåòü  åå  â  ìèðîâîì  ìàñøòàáå.    Â  1913  ã.  îáùèé</w:t>
        <w:tab/>
        <w:t>óðîâåíü</w:t>
      </w:r>
    </w:p>
    <w:p>
      <w:pPr>
        <w:pStyle w:val="Normal"/>
        <w:tabs>
          <w:tab w:val="left" w:pos="0" w:leader="none"/>
          <w:tab w:val="left" w:pos="720" w:leader="none"/>
          <w:tab w:val="left" w:pos="2448" w:leader="none"/>
          <w:tab w:val="left" w:pos="4032" w:leader="none"/>
          <w:tab w:val="left" w:pos="5184" w:leader="none"/>
          <w:tab w:val="left" w:pos="7056" w:leader="none"/>
          <w:tab w:val="left" w:pos="8064" w:leader="none"/>
          <w:tab w:val="left" w:pos="9072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ïðîìûøëåííîãî  ïðîèçâîäñòâà  â  Đîññèè  îñòàâàëñÿ  âñå  æå  â  äâà   ñ ïîëîâèíîé ðàçà ìåíüøå, ÷åì ïðîìûøëåííîå ïðîèçâîäñòâî Ôðàíöèè, â  øåñòü ðàç  ìåíüøå,  ÷åì  â  Ãåðìàíèè,  â  ÷åòûðíàäöàòü ðàç -- ÷åì â Àìåðèêå. Çäåñü   âñòàåò</w:t>
        <w:tab/>
        <w:t>îäèí   âàæíûé   âîïðîñ:     ñïîñîáñòâîâàë   ëè   êóðñ</w:t>
      </w:r>
    </w:p>
    <w:p>
      <w:pPr>
        <w:pStyle w:val="Normal"/>
        <w:tabs>
          <w:tab w:val="left" w:pos="0" w:leader="none"/>
          <w:tab w:val="left" w:pos="720" w:leader="none"/>
          <w:tab w:val="left" w:pos="2448" w:leader="none"/>
          <w:tab w:val="left" w:pos="4032" w:leader="none"/>
          <w:tab w:val="left" w:pos="5184" w:leader="none"/>
          <w:tab w:val="left" w:pos="7056" w:leader="none"/>
          <w:tab w:val="left" w:pos="8064" w:leader="none"/>
          <w:tab w:val="left" w:pos="9072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ýêîíîìè÷åñêîãî  ðàçâèòèÿ,  âçÿòûé  Âèòòå  è  ïðîäîëæåííûé  Ñòîëûïèíûì, êîðåííîìó ïðåîáðàçîâàíèþ ðóññêîé ýêîíîìèêå è ðóññêîãî îáùåñòâà?</w:t>
      </w:r>
    </w:p>
    <w:p>
      <w:pPr>
        <w:pStyle w:val="Normal"/>
        <w:tabs>
          <w:tab w:val="left" w:pos="0" w:leader="none"/>
          <w:tab w:val="left" w:pos="720" w:leader="none"/>
          <w:tab w:val="left" w:pos="2448" w:leader="none"/>
          <w:tab w:val="left" w:pos="4032" w:leader="none"/>
          <w:tab w:val="left" w:pos="5184" w:leader="none"/>
          <w:tab w:val="left" w:pos="7056" w:leader="none"/>
          <w:tab w:val="left" w:pos="8064" w:leader="none"/>
          <w:tab w:val="left" w:pos="9072" w:leader="none"/>
        </w:tabs>
        <w:bidi w:val="0"/>
        <w:spacing w:lineRule="auto" w:line="240" w:before="0" w:after="0"/>
        <w:ind w:left="0" w:right="1166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Â ñâîåì óæå ñòàâøåì êëàññè÷åñêîì èññëåäîâàíèè Đ. Ïîðòàëü  îòâå÷àë íà  íåãî  óòâåðäèòåëüíî.  Îí  ñ÷èòàë,  ÷òî  ïåðèîä  ñ  1905 ïî 1914 ã. ñïîñîáñòâîâàë</w:t>
        <w:tab/>
        <w:t>âîçíèêíîâåíèþ    â    Đîññèè</w:t>
        <w:tab/>
        <w:t>íàñòîÿùåãî</w:t>
        <w:tab/>
        <w:t xml:space="preserve"> êëàññà</w:t>
      </w:r>
    </w:p>
    <w:p>
      <w:pPr>
        <w:pStyle w:val="Normal"/>
        <w:tabs>
          <w:tab w:val="left" w:pos="0" w:leader="none"/>
          <w:tab w:val="left" w:pos="720" w:leader="none"/>
          <w:tab w:val="left" w:pos="2448" w:leader="none"/>
          <w:tab w:val="left" w:pos="4032" w:leader="none"/>
          <w:tab w:val="left" w:pos="5184" w:leader="none"/>
          <w:tab w:val="left" w:pos="7056" w:leader="none"/>
          <w:tab w:val="left" w:pos="8064" w:leader="none"/>
          <w:tab w:val="left" w:pos="9072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ïðåäïðèíèìàòåëåé è  ðûíêà ÷àñòíîãî  ñïðîñà, ñïîñîáíîãî  êàê â  ãîðîäå, òàê è â äåðåâíå çàìåíèòü ñîáîé ãîñóäàðñòâåííîå ñòèìóëèðîâàíèå âî  âñåõ ñåêòîðàõ   ýêîíîìèêè.   Åñëè   áû</w:t>
        <w:tab/>
        <w:t>àíàëèç   Ïîðòàëÿ</w:t>
        <w:tab/>
        <w:t>ñîîòâåòñòâîâàë</w:t>
      </w:r>
    </w:p>
    <w:p>
      <w:pPr>
        <w:pStyle w:val="Normal"/>
        <w:tabs>
          <w:tab w:val="left" w:pos="0" w:leader="none"/>
          <w:tab w:val="left" w:pos="720" w:leader="none"/>
          <w:tab w:val="left" w:pos="2448" w:leader="none"/>
          <w:tab w:val="left" w:pos="4032" w:leader="none"/>
          <w:tab w:val="left" w:pos="5184" w:leader="none"/>
          <w:tab w:val="left" w:pos="7056" w:leader="none"/>
          <w:tab w:val="left" w:pos="8064" w:leader="none"/>
          <w:tab w:val="left" w:pos="9072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äåéñòâèòåëüíîñòè,  ìîæíî  áûëî  áû  ñ÷èòàòü,  ÷òî Đîññèÿ ïåðåä 1917 ã. ïðèáëèçèëàñü  â  çàïàäíîé  ìîäåëè  ãîñóäàðñòâà,  êàê ñ÷èòàþò íåêîòîðûå èñòîðèêè.</w:t>
      </w:r>
    </w:p>
    <w:p>
      <w:pPr>
        <w:pStyle w:val="Normal"/>
        <w:tabs>
          <w:tab w:val="left" w:pos="0" w:leader="none"/>
          <w:tab w:val="left" w:pos="720" w:leader="none"/>
          <w:tab w:val="left" w:pos="5184" w:leader="none"/>
          <w:tab w:val="left" w:pos="6480" w:leader="none"/>
          <w:tab w:val="left" w:pos="8064" w:leader="none"/>
          <w:tab w:val="left" w:pos="8496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5184" w:leader="none"/>
          <w:tab w:val="left" w:pos="6480" w:leader="none"/>
          <w:tab w:val="left" w:pos="8064" w:leader="none"/>
          <w:tab w:val="left" w:pos="8496" w:leader="none"/>
        </w:tabs>
        <w:bidi w:val="0"/>
        <w:spacing w:lineRule="auto" w:line="240" w:before="0" w:after="0"/>
        <w:ind w:left="0" w:right="1166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Îäíàêî óòâåðæäåíèÿ Ïîðòàëÿ îñïàðèâàëè ìíîãèå àíãëèéñêèå è  äðóãèå èññëåäîâàòåëè, âûäâèãàÿ ñëåäóþùèå äîâîäû:</w:t>
      </w:r>
    </w:p>
    <w:p>
      <w:pPr>
        <w:pStyle w:val="Normal"/>
        <w:tabs>
          <w:tab w:val="left" w:pos="0" w:leader="none"/>
          <w:tab w:val="left" w:pos="720" w:leader="none"/>
          <w:tab w:val="left" w:pos="5184" w:leader="none"/>
          <w:tab w:val="left" w:pos="6480" w:leader="none"/>
          <w:tab w:val="left" w:pos="8064" w:leader="none"/>
          <w:tab w:val="left" w:pos="8496" w:leader="none"/>
        </w:tabs>
        <w:bidi w:val="0"/>
        <w:spacing w:lineRule="auto" w:line="240" w:before="0" w:after="0"/>
        <w:ind w:left="0" w:right="1166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--   Â   ñåëüñêîì   õîçÿéñòâå   ïðåäâîåííîå   äåñÿòèëåòèå  ñêîðåå áëàãîïðèÿòñòâîâàëî ñåëüñêèì  îáùèíàì (îíè  âûêóïèëè 6  ìëí. ãà çåìëè), ÷åì íàñòîÿùèì "êðåñòüÿíàì-ïðåäïðèíèìàòåëÿì"  (îíè âûêóïèëè òîëüêî  3,4 ìëí. ãà çåìëè â ÷àñòíóþ ñîáñòâåííîñòü).</w:t>
      </w:r>
    </w:p>
    <w:p>
      <w:pPr>
        <w:pStyle w:val="Normal"/>
        <w:tabs>
          <w:tab w:val="left" w:pos="0" w:leader="none"/>
          <w:tab w:val="left" w:pos="720" w:leader="none"/>
          <w:tab w:val="left" w:pos="5184" w:leader="none"/>
          <w:tab w:val="left" w:pos="6480" w:leader="none"/>
          <w:tab w:val="left" w:pos="8064" w:leader="none"/>
          <w:tab w:val="left" w:pos="8496" w:leader="none"/>
        </w:tabs>
        <w:bidi w:val="0"/>
        <w:spacing w:lineRule="auto" w:line="240" w:before="0" w:after="0"/>
        <w:ind w:left="0" w:right="1166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-- Â ïðîìûøëåííîñòè âìåñòå ñ îêîí÷àíèåì êðèçèñà è  âîçîáíîâëåíèåì ïðîèçâîäñòâà óâåëè÷èëñÿ ñïðîñ  â îñíîâíîì íà  ìåòàëëè÷åñêèå çàãîòîâêè, ÷òî  áîëüøå  îòâå÷àëî   ïðàâèòåëüñòâåííîé  ïðîãðàììå   ïåðåâîîðóæåíèÿ, íåæåëè íóæäàì ÷àñòíîãî ïðåäïðèíèìàòåëüñòâà.</w:t>
      </w:r>
    </w:p>
    <w:p>
      <w:pPr>
        <w:pStyle w:val="Normal"/>
        <w:tabs>
          <w:tab w:val="left" w:pos="0" w:leader="none"/>
          <w:tab w:val="left" w:pos="720" w:leader="none"/>
          <w:tab w:val="left" w:pos="5184" w:leader="none"/>
          <w:tab w:val="left" w:pos="6480" w:leader="none"/>
          <w:tab w:val="left" w:pos="8064" w:leader="none"/>
          <w:tab w:val="left" w:pos="8496" w:leader="none"/>
        </w:tabs>
        <w:bidi w:val="0"/>
        <w:spacing w:lineRule="auto" w:line="240" w:before="0" w:after="0"/>
        <w:ind w:left="0" w:right="1166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--   Đîññèéñêàÿ   áóðæóàçèÿ,</w:t>
        <w:tab/>
        <w:t>ïðåäñòàâëÿâøàÿ   ñîáîé    äîâîëüíî</w:t>
      </w:r>
    </w:p>
    <w:p>
      <w:pPr>
        <w:pStyle w:val="Normal"/>
        <w:tabs>
          <w:tab w:val="left" w:pos="0" w:leader="none"/>
          <w:tab w:val="left" w:pos="720" w:leader="none"/>
          <w:tab w:val="left" w:pos="5184" w:leader="none"/>
          <w:tab w:val="left" w:pos="6480" w:leader="none"/>
          <w:tab w:val="left" w:pos="8064" w:leader="none"/>
          <w:tab w:val="left" w:pos="8496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ðàçíîðîäíóþ ãðóïïó  ïðåäïðèíèìàòåëåé, ïî  ñâîåé èäåîëîãèè  áûëà äàëåêà îò  íîðì  Øóìïåòåðà:  ÷àñòü  èç  íèõ ïàðàçèòèðîâàëà íà ãîñóäàðñòâåííîé äåÿòåëüíîñòè,  äðóãàÿ  --  âûõîäöû   èç  "ñòàðîâåð÷åñêèõ"  êðóãîâ   -</w:t>
        <w:softHyphen/>
        <w:t>çàáîòèëàñü  î  ïðèáûëè  íå  ðàäè  íåå  ñàìîé,  à  âèäÿ  â íåé ñðåäñòâî "ïîñëóæèòü ñòðàíå è óòâåðäèòü ðóññêîå ìîãóùåñòâî.</w:t>
      </w:r>
    </w:p>
    <w:p>
      <w:pPr>
        <w:pStyle w:val="Normal"/>
        <w:tabs>
          <w:tab w:val="left" w:pos="0" w:leader="none"/>
          <w:tab w:val="left" w:pos="720" w:leader="none"/>
          <w:tab w:val="left" w:pos="5184" w:leader="none"/>
          <w:tab w:val="left" w:pos="6480" w:leader="none"/>
          <w:tab w:val="left" w:pos="8064" w:leader="none"/>
          <w:tab w:val="left" w:pos="8496" w:leader="none"/>
        </w:tabs>
        <w:bidi w:val="0"/>
        <w:spacing w:lineRule="auto" w:line="240" w:before="0" w:after="0"/>
        <w:ind w:left="0" w:right="1166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Ñ ýòîé òî÷êè çðåíèÿ ýêîíîìè÷åñêàÿ ïîëèòèêà Âèòòå -- Ñòîëûïèíà  íå ïðèâåëà ê êàêîìó-ëèáî  äåéñòâèòåëüíîìó ïðèáëèæåíèþ ê  çàïàäíîé ìîäåëè. Íàâÿçàííàÿ  ñâåðõó,   îíà  íåêîòîðûì   îáðàçîì  ïðåäâîñõèùàëà    ÷åðåç ïîñòîÿíñòâî  èíäóñòðèàëèñòñêèõ  óñòðåìëåíèé  òî,  ÷òî</w:t>
        <w:tab/>
        <w:t>îñóùåñòâëÿëîñü</w:t>
      </w:r>
    </w:p>
    <w:p>
      <w:pPr>
        <w:pStyle w:val="Normal"/>
        <w:tabs>
          <w:tab w:val="left" w:pos="0" w:leader="none"/>
          <w:tab w:val="left" w:pos="720" w:leader="none"/>
          <w:tab w:val="left" w:pos="5184" w:leader="none"/>
          <w:tab w:val="left" w:pos="6480" w:leader="none"/>
          <w:tab w:val="left" w:pos="8064" w:leader="none"/>
          <w:tab w:val="left" w:pos="8496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Ñòàëèíûì ñ 1928 ã.</w:t>
      </w:r>
    </w:p>
    <w:p>
      <w:pPr>
        <w:pStyle w:val="Normal"/>
        <w:tabs>
          <w:tab w:val="left" w:pos="0" w:leader="none"/>
          <w:tab w:val="left" w:pos="720" w:leader="none"/>
          <w:tab w:val="left" w:pos="5184" w:leader="none"/>
          <w:tab w:val="left" w:pos="6480" w:leader="none"/>
          <w:tab w:val="left" w:pos="8064" w:leader="none"/>
          <w:tab w:val="left" w:pos="8496" w:leader="none"/>
        </w:tabs>
        <w:bidi w:val="0"/>
        <w:spacing w:lineRule="auto" w:line="240" w:before="0" w:after="0"/>
        <w:ind w:left="0" w:right="1166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"Đóñèôèêàöèÿ   ïðîìûøëåííîñòè"   ïîâëåêëà   çà   ñîáîé   óñèëåíèå ðàçëè÷íûõ  ôîðì  íàöèîíàëèçìà.   Âî-ïåðâûõ,  íàöèîíàëèçìà, óñòðîåííîãî âîâíå èìïåðèè (íåîñëàâèçì), ÷òî  óæå ñâèäåòåëüñòâîâàëî î ñòðåìëåíèè  ê çàâîåâàíèÿì.  Ñòàðûå ìå÷òû  î ðàñïðîñòðàíåíèè âëèÿíèÿ íà  Äàðäàíåëëû è Êîíñòàíòèíîïîëü,    â    ïðîøëîì</w:t>
        <w:tab/>
        <w:t>îáîñíîâûâàâøèåñÿ</w:t>
        <w:tab/>
        <w:t xml:space="preserve"> ðåëèãèîçíûìè,</w:t>
      </w:r>
    </w:p>
    <w:p>
      <w:pPr>
        <w:pStyle w:val="Normal"/>
        <w:tabs>
          <w:tab w:val="left" w:pos="0" w:leader="none"/>
          <w:tab w:val="left" w:pos="720" w:leader="none"/>
          <w:tab w:val="left" w:pos="5184" w:leader="none"/>
          <w:tab w:val="left" w:pos="6480" w:leader="none"/>
          <w:tab w:val="left" w:pos="8064" w:leader="none"/>
          <w:tab w:val="left" w:pos="8496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ìèñòè÷åñêèìè    è    èäåîëîãè÷åñêèìè    ìîòèâàìè,    ïîëó÷èëè   òåïåðü ýêîíîìè÷åñêóþ  ïîääåðæêó:   çàõâàò  Êîíñòàíòèíîïîëÿ   è   óñòàíîâëåíèå êîíòðîëÿ çà Äàðäàíåëëàìè  ñëóæèëè èíòåðåñàì òîðãîâöåâ,  êîòîðûå ñìîãëè áû ýêñïîðòèðîâàòü  çåðíî è  ïðîêàò ÷åðíûõ  ìåòàëëîâ ÷åðåç  þæíûå ïîðòû ñòðàíû. Íå  áûëî ëè  ýòî ñòðåìëåíèå  çàêðåïèòü çà  ñîáîé, ïîäîáíî âñåì êðóïíûì  äåðæàâàì,  çîíó  âëèÿíèÿ  îùóòèìûì  ñâèäåòåëüñòâîì  òîãî, ÷òî Đîññèéñêàÿ  èìïåðèÿ  âñòóïèëà  â  ñëåäóþùóþ  ñòàäèþ  ðàçâèòèÿ?   Ìåæäó ýêñïàíñèîíèñòñêîé ïîëèòèêîé  ñàìîäåðæàâèÿ è  ýêîíîìè÷åñêèìè èíòåðåñàìè íàöèîíàëüíîé áóðæóàçèè ñóùåñòâîâàëî  ïîëíîå ñîîòâåòñòâèå. Êàäåòû  ÿâíî íå ñòðåìèëèñü ê êðèòèêå ïîäîáíîé îðèåíòàöèè ñàìîäåðæàâíîé ïîëèòèêè.</w:t>
      </w:r>
    </w:p>
    <w:p>
      <w:pPr>
        <w:pStyle w:val="Normal"/>
        <w:tabs>
          <w:tab w:val="left" w:pos="0" w:leader="none"/>
          <w:tab w:val="left" w:pos="720" w:leader="none"/>
          <w:tab w:val="left" w:pos="5184" w:leader="none"/>
          <w:tab w:val="left" w:pos="6480" w:leader="none"/>
          <w:tab w:val="left" w:pos="8064" w:leader="none"/>
          <w:tab w:val="left" w:pos="8496" w:leader="none"/>
        </w:tabs>
        <w:bidi w:val="0"/>
        <w:spacing w:lineRule="auto" w:line="240" w:before="0" w:after="0"/>
        <w:ind w:left="0" w:right="1166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Ñëåäóþùåé  ôîðìîé  ïðîÿâëåíèÿ   íàöèîíàëèçìà  ìîæíî,   áåçóñëîâíî ñ÷èòàòü  æåëàíèå  áóðæóàçèè  è  ÷èíîâíè÷åñòâà  îñâîáîäèòü  ñòðàíó   îò ïðèñóòñòâèÿ èíîñòðàííîãî êàïèòàëà â ýêîíîìèêå.  Æåëàíèå  âûñâîáîäèòüñÿ áûëî òåì áîëüøèì, ÷òî íå  òîëüêî èíòåëëèãåíöèÿ, íî è îñîáåííî  òå, êòî íåïîñðåäñòâåííî ñòàëêèâàëñÿ ñ èíîñòðàííûì ïðèñóòñòâèåì è  êîíêóðåíöèåé ,  îñîçíàâàëè   îòñòàâàíèå  è   çàâèñèìîñòü  ðîññèéñêîé   ñòîðîíû   îò çàãðàíèöû.   Ñ  ðàñïðîñòðàíåíèåì  âûñøåãî  îáðàçîâàíèÿ  ñëóæàùèå   âñå îñòðåå  ÷óâñòâîâàëè  óùåìëåííîñòü</w:t>
        <w:tab/>
        <w:t>ñâîåãî  ïîëîæåíèÿ,  ôèíàíñîâóþ   è</w:t>
      </w:r>
    </w:p>
    <w:p>
      <w:pPr>
        <w:pStyle w:val="Normal"/>
        <w:tabs>
          <w:tab w:val="left" w:pos="0" w:leader="none"/>
          <w:tab w:val="left" w:pos="720" w:leader="none"/>
          <w:tab w:val="left" w:pos="5184" w:leader="none"/>
          <w:tab w:val="left" w:pos="6480" w:leader="none"/>
          <w:tab w:val="left" w:pos="8064" w:leader="none"/>
          <w:tab w:val="left" w:pos="8496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èåðàðõè÷åñêóþ äèñêðèìèíàöèþ, êîòîðûì  îíè ïîäâåðãàëèñü ïî  ñðàâíåíèþ ñ èíîñòðàíöàìè,  ðàáîòàþùèõ  íà  òåõ  æå  ïðåäïðèÿòèÿõ.  Ïîñîë Ôðàíöèè â Ñàíêò-Ïåòåðáóðãå   äîêëàäûâàë   î</w:t>
        <w:tab/>
        <w:t>íîâîì   ñîñòîÿíèè</w:t>
        <w:tab/>
        <w:t>óìîâ:   "Èìåòü</w:t>
      </w:r>
    </w:p>
    <w:p>
      <w:pPr>
        <w:pStyle w:val="Normal"/>
        <w:tabs>
          <w:tab w:val="left" w:pos="0" w:leader="none"/>
          <w:tab w:val="left" w:pos="720" w:leader="none"/>
          <w:tab w:val="left" w:pos="5184" w:leader="none"/>
          <w:tab w:val="left" w:pos="6480" w:leader="none"/>
          <w:tab w:val="left" w:pos="8064" w:leader="none"/>
          <w:tab w:val="left" w:pos="8496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èíîñòðàíöåâ  â  êà÷åñòâå  ñîòðóäíèêîâ   --  ïîæàëóéñòà,  íî  äàòü   èì âîçìîæíîñòü ñòàòü  õîçÿåâàìè ðûíêà  -- íåò.  Òàêîâ, êàæåòñÿ,  íûíåøíèé äåâèç".  Äàííàÿ  ôîðìà  íàöèîíàëüíîãî  ñàìîñîçíàíèÿ  ðóññêèõ,  ïî âñåé âèäèìîñòè,  ñîîòâåòñòâîâàëà  îïðåäåëåííîìó  ýòàïó  ðàçâèòèÿ ýêîíîìèêè, ïåðåõîäó ê áîëüøåé íåçàâèñèìîñòè.</w:t>
      </w:r>
    </w:p>
    <w:p>
      <w:pPr>
        <w:pStyle w:val="Normal"/>
        <w:tabs>
          <w:tab w:val="left" w:pos="0" w:leader="none"/>
          <w:tab w:val="left" w:pos="720" w:leader="none"/>
          <w:tab w:val="left" w:pos="5184" w:leader="none"/>
          <w:tab w:val="left" w:pos="6480" w:leader="none"/>
          <w:tab w:val="left" w:pos="8064" w:leader="none"/>
          <w:tab w:val="left" w:pos="8496" w:leader="none"/>
        </w:tabs>
        <w:bidi w:val="0"/>
        <w:spacing w:lineRule="auto" w:line="240" w:before="0" w:after="0"/>
        <w:ind w:left="0" w:right="1166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Òðåòüÿ  ôîðìà   ïðîÿâëåíèÿ  íàöèîíàëèçìà   â  Đîññèè,   ïîâëåêøàÿ ìíîãî÷èñëåííûå  ïîñëåäñòâèÿ  äëÿ   ðåæèìà,  --  âñÿ÷åñêè</w:t>
        <w:tab/>
        <w:t>ðàçæèãàåìîå</w:t>
      </w:r>
    </w:p>
    <w:p>
      <w:pPr>
        <w:pStyle w:val="Normal"/>
        <w:tabs>
          <w:tab w:val="left" w:pos="0" w:leader="none"/>
          <w:tab w:val="left" w:pos="720" w:leader="none"/>
          <w:tab w:val="left" w:pos="5184" w:leader="none"/>
          <w:tab w:val="left" w:pos="6480" w:leader="none"/>
          <w:tab w:val="left" w:pos="8064" w:leader="none"/>
          <w:tab w:val="left" w:pos="8496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âëàñòÿìè  è   ñàìèì  Ñòîëûïèíûì   ÷óâñòâî  ïðåâîñõîäñòâà</w:t>
        <w:tab/>
        <w:t>ðóññêè  íàä</w:t>
      </w:r>
    </w:p>
    <w:p>
      <w:pPr>
        <w:pStyle w:val="Normal"/>
        <w:tabs>
          <w:tab w:val="left" w:pos="0" w:leader="none"/>
          <w:tab w:val="left" w:pos="720" w:leader="none"/>
          <w:tab w:val="left" w:pos="5184" w:leader="none"/>
          <w:tab w:val="left" w:pos="6480" w:leader="none"/>
          <w:tab w:val="left" w:pos="8064" w:leader="none"/>
          <w:tab w:val="left" w:pos="8496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íåðóññêèìè íàðîäàìè, íàñåëÿâøèìè èìïåðèþ.</w:t>
      </w:r>
    </w:p>
    <w:p>
      <w:pPr>
        <w:pStyle w:val="Normal"/>
        <w:tabs>
          <w:tab w:val="left" w:pos="0" w:leader="none"/>
          <w:tab w:val="left" w:pos="720" w:leader="none"/>
          <w:tab w:val="left" w:pos="5184" w:leader="none"/>
          <w:tab w:val="left" w:pos="6480" w:leader="none"/>
          <w:tab w:val="left" w:pos="8064" w:leader="none"/>
          <w:tab w:val="left" w:pos="8496" w:leader="none"/>
        </w:tabs>
        <w:bidi w:val="0"/>
        <w:spacing w:lineRule="auto" w:line="240" w:before="0" w:after="0"/>
        <w:ind w:left="0" w:right="1166" w:hanging="0"/>
        <w:jc w:val="center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4. Îøèáêè Ñòîëûïèíà.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304" w:leader="none"/>
          <w:tab w:val="left" w:pos="4464" w:leader="none"/>
          <w:tab w:val="left" w:pos="4896" w:leader="none"/>
          <w:tab w:val="left" w:pos="5328" w:leader="none"/>
          <w:tab w:val="left" w:pos="8064" w:leader="none"/>
          <w:tab w:val="left" w:pos="8352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304" w:leader="none"/>
          <w:tab w:val="left" w:pos="4464" w:leader="none"/>
          <w:tab w:val="left" w:pos="4896" w:leader="none"/>
          <w:tab w:val="left" w:pos="5328" w:leader="none"/>
          <w:tab w:val="left" w:pos="8064" w:leader="none"/>
          <w:tab w:val="left" w:pos="8352" w:leader="none"/>
        </w:tabs>
        <w:bidi w:val="0"/>
        <w:spacing w:lineRule="auto" w:line="240" w:before="0" w:after="0"/>
        <w:ind w:left="0" w:right="1166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Íåñìîòðÿ  íà   áëàãîïðèÿòíûå  ýêîíîìè÷åñêèå,   èäåîëîãè÷åñêèå   è ïîëèòè÷åñêèå  îáñòîÿòåëüñòâà,  Ñòîëûïèí  ñîâåðøèë  âñå  æå ðÿä îøèáîê, ïîñòàâèâøèõ åãî ðåôîðìû ïîä  óãðîçó ïðîâàëà. Ïåðâîé îøèáêîé  Ñòîëûïèíà áûëî îòñóòñòâèå ïðîäóìàííîé ïîëèòèêè â îòíîøåíèè ðàáî÷èõ. Êàê  ïîêàçàë îïûò  Ïðóññèè,   äëÿ  óäà÷íîãî   ïðîâåäåíèÿ  êîíñåðâàòèâíîé   ïîëèòèêè íåîáõîäèìî   áûëî   ñî÷åòàòü</w:t>
        <w:tab/>
        <w:t>æåñòêèå   ðåïðåññèè   ïî   îòíîøåíèþ  ê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304" w:leader="none"/>
          <w:tab w:val="left" w:pos="4464" w:leader="none"/>
          <w:tab w:val="left" w:pos="4896" w:leader="none"/>
          <w:tab w:val="left" w:pos="5328" w:leader="none"/>
          <w:tab w:val="left" w:pos="8064" w:leader="none"/>
          <w:tab w:val="left" w:pos="8352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ðåâîëþöèîííûì ïàðòèÿì ñ îäíîâðåìåííûìè óñèëèÿìè â îáëàñòè  ñîöèàëüíîãî îáåñïå÷åíèÿ  ðàáî÷èõ.  Â  Đîññèè  æå,  íåñìîòðÿ íà îáùèé ýêîíîìè÷åñêèé ïîäúåì, çà âñå ýòè ãîäû íå òîëüêî æèçíåííûé óðîâåíü ðàáî÷èõ  íèñêîëüêî íå  ïîâûñèëñÿ,  íî  è  ñîöèàëüíîå  çàêîíîäàòåëüñòâî äåëàëî ñâîè ïåðâûå øàãè. Çàêîí 1906 ã. î  äåñÿòè÷àñîâîì ðàáî÷åì äíå ïî÷òè íå  ïðèìåíÿëñÿ, ðàâíî êàê è çàêîí 1903 ã. î ñòðàõîâàíèè ðàáî÷èõ, ïîëó÷èâøèõ óâå÷üÿ  íà ïðåäïðèÿòèè.</w:t>
        <w:tab/>
        <w:tab/>
        <w:t>Đàçðåøåííûå   ïðîôñîþçû   íàõîäèëèñü   ïîä  áäèòåëüíûì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304" w:leader="none"/>
          <w:tab w:val="left" w:pos="4464" w:leader="none"/>
          <w:tab w:val="left" w:pos="4896" w:leader="none"/>
          <w:tab w:val="left" w:pos="5328" w:leader="none"/>
          <w:tab w:val="left" w:pos="8064" w:leader="none"/>
          <w:tab w:val="left" w:pos="8352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êîíòðîëåì ïîëèöèè  è íå  ïîëüçîâàëèñü äîâåðèåì  ñðåäè ðàáî÷èõ.   Ìåæäó òåì êîëè÷åñòâî  ðàáî÷èõ ïîñòîÿííî  è çàìåòíî  ðîñëî.   Íîâîå ïîêîëåíèå îêàçàëîñü  âåñüìà  áëàãîñêëîííûì  ê  âîñïðèÿòèþ ñîöèàëèñòè÷åñêèõ èäåé. Î÷åâèäíî,  Ñòîëûïèí  íå  îòäàâàë  ñåáå  îò÷åòà  â  çíà÷åíèè   ðàáî÷åãî âîïðîñà, êîòîðûé ñ íîâîé ñèëîé âñòàë â 1912 ã.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304" w:leader="none"/>
          <w:tab w:val="left" w:pos="4464" w:leader="none"/>
          <w:tab w:val="left" w:pos="4896" w:leader="none"/>
          <w:tab w:val="left" w:pos="5328" w:leader="none"/>
          <w:tab w:val="left" w:pos="8064" w:leader="none"/>
          <w:tab w:val="left" w:pos="8352" w:leader="none"/>
        </w:tabs>
        <w:bidi w:val="0"/>
        <w:spacing w:lineRule="auto" w:line="240" w:before="0" w:after="0"/>
        <w:ind w:left="0" w:right="1166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Âòîðîé  îøèáêîé  Ñòîëûïèíà</w:t>
        <w:tab/>
        <w:t>ñòàëî  òî,  ÷òî   îí  íå   ïðåäâèäåë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304" w:leader="none"/>
          <w:tab w:val="left" w:pos="4464" w:leader="none"/>
          <w:tab w:val="left" w:pos="4896" w:leader="none"/>
          <w:tab w:val="left" w:pos="5328" w:leader="none"/>
          <w:tab w:val="left" w:pos="8064" w:leader="none"/>
          <w:tab w:val="left" w:pos="8352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ïîñëåäñòâèé èíòåíñèâíîé  ðóñèôèêàöèè íåðóññêèõ  íàðîäîâ.   Ñòîëûïèí íå ñêðûâàë ñâîèõ íàöèîíàëèñòè÷åñêèõ óáåæäåíèé; îäíàæäû íà çàñåäàíèè  Äóìû îí  ðåçêî  îòâåòèë  ïîëüñêîìó  äåïóòàòó  Äìîâñêîìó,  ÷òî  ïî÷èòàåò  çà "âûñøåå  ñ÷àñòüå  áûòü   ïîääàííûì  Đîññèè".    Îí  îòêðûòî   ïðîâîäèë íàöèîíàëèñòñêóþ  âåëèêîðóññêóþ  ïîëèòèêó  è,  åñòåñòâåííî, âîññòàíîâèë ïðîòèâ  ñåáÿ</w:t>
        <w:tab/>
        <w:t>è  öàðñêîãî   ðåæèìà  âñå   íàöèîíàëüíûå   ìåíüøèíñòâà.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304" w:leader="none"/>
          <w:tab w:val="left" w:pos="4464" w:leader="none"/>
          <w:tab w:val="left" w:pos="4896" w:leader="none"/>
          <w:tab w:val="left" w:pos="5328" w:leader="none"/>
          <w:tab w:val="left" w:pos="8064" w:leader="none"/>
          <w:tab w:val="left" w:pos="8352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Ôèíëÿíäèÿ  ñòàëà  ïðèáåæèùåì  äëÿ  ìíîãèõ  îïïîçèöèîíåðîâ.   Ñòîëûïèíà âîçìóùàëî, ÷òî ñåéì  Ôèíëÿíäèè ñîñòîÿë ïðåèìóùåñòâåííî  èç ñîöèàëèñòîâ è ëèáåðàëîâ.  Â 1908 ã. îí áåçóñïåøíî ïîïûòàëñÿ îãðàíè÷èòü  ïîëíîìî÷èÿ ñåéìà,  äâàæäû  ðàñïóñêàë  åãî,  à  çàòåì  âíîâü ââåë â ñòðàíå ïðåæíèå äèêòàòîðñêèå  ìåòîäû.   ê  1914</w:t>
        <w:tab/>
        <w:t>ã.  íåïðèÿçíü   ôèííîâ  ê   "ðóññêèì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304" w:leader="none"/>
          <w:tab w:val="left" w:pos="4464" w:leader="none"/>
          <w:tab w:val="left" w:pos="4896" w:leader="none"/>
          <w:tab w:val="left" w:pos="5328" w:leader="none"/>
          <w:tab w:val="left" w:pos="8064" w:leader="none"/>
          <w:tab w:val="left" w:pos="8352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îêêóïàíòàì" ñòàëà  ïîâñåìåñòíîé.   ×òî êàñàåòñÿ  Ïîëüøè, òàì  ñèòóàöèÿ áûëà ñëîæíåå, òàê êàê îòíîøåíèå ïîëÿêîâ ê Đîññèè íå áûëî  åäèíîäóøíûì. ×àñòü ïîëÿêîâ ïîä ðóêîâîäñòâîì  Äìîâñêîãî ïûòàëàñü äîáèòüñÿ äëÿ  ñâîåé ñòðàíû  áîëüøåé  àâòîíîìèè.  Äðóãàÿ  ÷àñòü,  ðóêîâîäèìàÿ   Ïèëñóäñêèì, òðåáîâàëà ïîëíîé íåçàâèñèìîñòè. Ñòîëûïèí çàêðûë ïîëüñêîÿçû÷íûå  øêîëû, à â ãîðîäàõ íàñàäèë  ìóíèöèïàëüíûå ó÷ðåæäåíèÿ ñ ïðåîáëàäàíèåì  ðóññêèõ ñëóæàùèõ.  Íà  Óêðàèíå,   ãäå  ïðåññà  è   âûñøèå  ó÷åáíûå   çàâåäåíèÿ ïîäâåðãëèñü</w:t>
        <w:tab/>
        <w:t>íàñèëüñòâåííîé    ðóñèôèêàöèè,    ðîñëî</w:t>
        <w:tab/>
        <w:tab/>
        <w:t>íàöèîíàëüíîå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304" w:leader="none"/>
          <w:tab w:val="left" w:pos="4464" w:leader="none"/>
          <w:tab w:val="left" w:pos="4896" w:leader="none"/>
          <w:tab w:val="left" w:pos="5328" w:leader="none"/>
          <w:tab w:val="left" w:pos="8064" w:leader="none"/>
          <w:tab w:val="left" w:pos="8352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ñàìîñîçíàíèå óêðàèíñêîé ýëèòû, îñíîâàííîå íà ïîíèìàíèè  ýêîíîìè÷åñêîãî ìîãóùåñòâà  êðàÿ,  ñòàâøåãî  æèòíèöåé  è  èíäóñòðèàëüíûì  öåíòðîì âñåé èìïåðèè.</w:t>
        <w:tab/>
        <w:t xml:space="preserve">   Öàðñêèå   âëàñòè</w:t>
        <w:tab/>
        <w:tab/>
        <w:t>æåñòîêî   ïðåñëåäîâàëè    óêðàèíñêèõ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304" w:leader="none"/>
          <w:tab w:val="left" w:pos="4464" w:leader="none"/>
          <w:tab w:val="left" w:pos="4896" w:leader="none"/>
          <w:tab w:val="left" w:pos="5328" w:leader="none"/>
          <w:tab w:val="left" w:pos="8064" w:leader="none"/>
          <w:tab w:val="left" w:pos="8352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íàöèîíàëèñòîâ,  îðãàíèçîâàâøèõ  Ñîþç  îñâîáîæäåíèÿ  Óêðàèíû è íàøåäøèõ ïðèáåæèùå â  Ãàëèöèè, âõîäÿùåé  â ñîñòàâ  Àâñòðî-Âåíãðèè.  Àâñòðèéñêèå âëàñòè  îõîòíî  ïîêðîâèòåëüñòâîâàëè  óêðàèíñêèì  íàöèîíàëèñòàì,  æåëàÿ âñÿ÷åñêè  ïîìåøàòü  ðîññèéñêèì  âëàñòÿì  â  îòìåñòêó  çà  ïîääåðæêó  â Áîãåìèè  è  íà  Áàëêàíàõ  àíòèàâñòðèéñêèõ  íàñòðîåíèé ìàëûõ ñëàâÿíñêèõ íàðîäîâ.</w:t>
        <w:tab/>
        <w:t>Ïî  òåì  æå  ïðè÷èíàì  òþðêñêèå  ìåíüøèíñòâà  íà òåððèòîðèè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304" w:leader="none"/>
          <w:tab w:val="left" w:pos="4464" w:leader="none"/>
          <w:tab w:val="left" w:pos="4896" w:leader="none"/>
          <w:tab w:val="left" w:pos="5328" w:leader="none"/>
          <w:tab w:val="left" w:pos="8064" w:leader="none"/>
          <w:tab w:val="left" w:pos="8352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Àçåðáàéäæàíà,  îáúåäèíèâøèåñÿ  â   ïàðòèþ  "Ìóññàâàò"</w:t>
        <w:tab/>
        <w:t>("Đàâåíñòâî"),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304" w:leader="none"/>
          <w:tab w:val="left" w:pos="4464" w:leader="none"/>
          <w:tab w:val="left" w:pos="4896" w:leader="none"/>
          <w:tab w:val="left" w:pos="5328" w:leader="none"/>
          <w:tab w:val="left" w:pos="8064" w:leader="none"/>
          <w:tab w:val="left" w:pos="8352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ðåøèòåëüíî  ïîøëè  íà  ñáëèæåíèå  ñ  îáíîâëåííîé  ïîñëå  ìëàäîòþðêñêîé ðåâîëþöèè  Òóðöèåé.   ×àñòü  ìóñóëüìàíñêîé  èíòåëëèãåíöèè   òàòàðñêîãî ïðîèñõîæäåíèÿ,  ïðîæèâàþùåé  íà  òåððèòîðèè  Êðûìà  è íà Íèæíåé Âîëãå, ïûòàëàñü  âîçðîäèòü   òþðêñêî-òàòàðñêóþ  öèâèëèçàöèþ,</w:t>
        <w:tab/>
        <w:t>äîáèâàÿñü   åå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304" w:leader="none"/>
          <w:tab w:val="left" w:pos="4464" w:leader="none"/>
          <w:tab w:val="left" w:pos="4896" w:leader="none"/>
          <w:tab w:val="left" w:pos="5328" w:leader="none"/>
          <w:tab w:val="left" w:pos="8064" w:leader="none"/>
          <w:tab w:val="left" w:pos="8352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ïðèçíàíèÿ íàðàâíå ñ ðóññêîé.</w:t>
        <w:tab/>
        <w:t>Öàðñêîå ïðàâèòåëüñòâî, åñòåñòâåííî,  íå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304" w:leader="none"/>
          <w:tab w:val="left" w:pos="4464" w:leader="none"/>
          <w:tab w:val="left" w:pos="4896" w:leader="none"/>
          <w:tab w:val="left" w:pos="5328" w:leader="none"/>
          <w:tab w:val="left" w:pos="8064" w:leader="none"/>
          <w:tab w:val="left" w:pos="8352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æåëàëî  èäòè</w:t>
        <w:tab/>
        <w:t>íà  ïîäîáíûå   óñòóïêè,  ñ÷èòàÿ   ìóñóëüìàíñêèå  íàðîäû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304" w:leader="none"/>
          <w:tab w:val="left" w:pos="4464" w:leader="none"/>
          <w:tab w:val="left" w:pos="4896" w:leader="none"/>
          <w:tab w:val="left" w:pos="5328" w:leader="none"/>
          <w:tab w:val="left" w:pos="8064" w:leader="none"/>
          <w:tab w:val="left" w:pos="8352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ñëàáîðàçâèòûìè. Îíî òàêæå  ïîîùðÿëî âíåäðåíèå ðóññêèõ  êîëîíèçàòîðîâ è ïåðåñåëåíöåâ â  Ñðåäíþþ Àçèþ  íå ìåíåå  æåñòêî, ÷åì  ýòî äåëàëè äðóãèå åâðîïåéñêèå  ãîñóäàðñòâà-çàâîåâàòåëè  ïî  îòíîøåíèþ  ê  ñòðàíàì Àçèè è Àôðèêè.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304" w:leader="none"/>
          <w:tab w:val="left" w:pos="4464" w:leader="none"/>
          <w:tab w:val="left" w:pos="4896" w:leader="none"/>
          <w:tab w:val="left" w:pos="5328" w:leader="none"/>
          <w:tab w:val="left" w:pos="8064" w:leader="none"/>
          <w:tab w:val="left" w:pos="8352" w:leader="none"/>
        </w:tabs>
        <w:bidi w:val="0"/>
        <w:spacing w:lineRule="auto" w:line="240" w:before="0" w:after="0"/>
        <w:ind w:left="0" w:right="1166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Ñòîëûïèí  ñîâåðøèë  îøèáêó  è  â  âîïðîñå  îá ó÷ðåæäåíèè çåìñòâ â çàïàäíûõ ãóáåðíèÿõ (1911 ã.),  â ðåçóëüòàòå ÷åãî îí  ëèøèëñÿ ïîääåðæêè îêòÿáðèñòîâ.</w:t>
        <w:tab/>
        <w:t>Äåëî   â  òîì,  ÷òî</w:t>
        <w:tab/>
        <w:t>çàïàäíûå  ãóáåðíèè   ýêîíîìè÷åñêè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304" w:leader="none"/>
          <w:tab w:val="left" w:pos="4464" w:leader="none"/>
          <w:tab w:val="left" w:pos="4896" w:leader="none"/>
          <w:tab w:val="left" w:pos="5328" w:leader="none"/>
          <w:tab w:val="left" w:pos="8064" w:leader="none"/>
          <w:tab w:val="left" w:pos="8352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ïðîäîëæàëè  çàâèñåòü  îò  ïîëüñêîé</w:t>
        <w:tab/>
        <w:t>øëÿõòû.   Äàáû  óêðåïèòü  â   íèõ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304" w:leader="none"/>
          <w:tab w:val="left" w:pos="4464" w:leader="none"/>
          <w:tab w:val="left" w:pos="4896" w:leader="none"/>
          <w:tab w:val="left" w:pos="5328" w:leader="none"/>
          <w:tab w:val="left" w:pos="8064" w:leader="none"/>
          <w:tab w:val="left" w:pos="8352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ïîëîæåíèå   áåëîðóññêîãî    è   ðóññêîãî    íàñåëåíèÿ,</w:t>
        <w:tab/>
        <w:tab/>
        <w:t>ñîñòàâëÿâøèõ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736" w:leader="none"/>
          <w:tab w:val="left" w:pos="2880" w:leader="none"/>
          <w:tab w:val="left" w:pos="3312" w:leader="none"/>
          <w:tab w:val="left" w:pos="3744" w:leader="none"/>
          <w:tab w:val="left" w:pos="4608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8496" w:leader="none"/>
          <w:tab w:val="left" w:pos="9936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áîëüøèíñòâî,  Ñòîëûïèí  ðåøèë  ó÷ðåäèòü  òàì  çåìñêóþ ôîðìó ïðàâëåíèÿ. Äóìà  îõîòíî  åãî  ïîääåðæàëà,  îäíàêî  ãîñóäàðñòâåííûé  ñîâåò   çàíÿë îáðàòíóþ  ïîçèöèþ  --  êëàññîâûå   ÷óâñòâà  ñîëèäàðíîñòè  ñî   øëÿõòîé îêàçàëèñü  ñèëüíåå  íàöèîíàëüíûõ.  Ñòîëûïèí  îáðàòèëñÿ  ñ  ïðîñüáîé  ê Íèêîëàþ II ïðåðâàòü ðàáîòó îáåèõ ïàëàò íà òðè äíÿ, ÷òîáû çà ýòî  âðåìÿ ïðàâèòåëüñòâî  ñðî÷íî  ïðèíÿëî  íîâûé  çàêîí.   Çàñåäàíèÿ  Äóìû   áèëè ïðèîñòàíîâëåíû   è   çàêîí   ïðèíÿò.</w:t>
        <w:tab/>
        <w:tab/>
        <w:t xml:space="preserve"> Îäíàêî   äàííàÿ</w:t>
        <w:tab/>
        <w:t xml:space="preserve"> ïðîöåäóðà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736" w:leader="none"/>
          <w:tab w:val="left" w:pos="2880" w:leader="none"/>
          <w:tab w:val="left" w:pos="3312" w:leader="none"/>
          <w:tab w:val="left" w:pos="3744" w:leader="none"/>
          <w:tab w:val="left" w:pos="4608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8496" w:leader="none"/>
          <w:tab w:val="left" w:pos="9936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ïðîäåìîíñòðèðîâàâøàÿ</w:t>
        <w:tab/>
        <w:t>ïðåíåáðåæåíèå</w:t>
        <w:tab/>
        <w:tab/>
        <w:t>ãîñóäàðñòâåííîé</w:t>
        <w:tab/>
        <w:t>âëàñòè</w:t>
        <w:tab/>
        <w:t>ê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736" w:leader="none"/>
          <w:tab w:val="left" w:pos="2880" w:leader="none"/>
          <w:tab w:val="left" w:pos="3312" w:leader="none"/>
          <w:tab w:val="left" w:pos="3744" w:leader="none"/>
          <w:tab w:val="left" w:pos="4608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8496" w:leader="none"/>
          <w:tab w:val="left" w:pos="9936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ñîáñòâåííûì  ó÷ðåæäåíèÿì,  ïðèâåëà  ê  ðàñêîëó  ìåæäó ïðàâèòåëüñòâîì è äàæå  ñàìûìè  óìåðåííûìè  ëèáåðàëàìè.  Ñàìîäåðæàâèå  ïîñòàâèëî  ñåáÿ â èçîëÿöèþ,  îòíûíå</w:t>
        <w:tab/>
        <w:tab/>
        <w:t>åãî  ïîääåðæèâàëè</w:t>
        <w:tab/>
        <w:tab/>
        <w:t>ïðåäñòàâèòåëè  êðàéíå   ïðàâûõ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736" w:leader="none"/>
          <w:tab w:val="left" w:pos="2880" w:leader="none"/>
          <w:tab w:val="left" w:pos="3312" w:leader="none"/>
          <w:tab w:val="left" w:pos="3744" w:leader="none"/>
          <w:tab w:val="left" w:pos="4608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8496" w:leader="none"/>
          <w:tab w:val="left" w:pos="9936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íàöèîíàëèñòè÷åñêèõ êðóãîâ.  Ñòîëûïèí æå ïîòåðÿë ïîääåðæêó Íèêîëàÿ  II, êîòîðîìó</w:t>
        <w:tab/>
        <w:tab/>
        <w:t>ÿâíî   ïðåòèëî   èìåòü</w:t>
        <w:tab/>
        <w:t>ñòîëü</w:t>
        <w:tab/>
        <w:t>ïðåäïðèèì÷èâîãî  ìèíèñòðà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736" w:leader="none"/>
          <w:tab w:val="left" w:pos="2880" w:leader="none"/>
          <w:tab w:val="left" w:pos="3312" w:leader="none"/>
          <w:tab w:val="left" w:pos="3744" w:leader="none"/>
          <w:tab w:val="left" w:pos="4608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8496" w:leader="none"/>
          <w:tab w:val="left" w:pos="9936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îáâèíåííûìè êðàéíå  ïðàâûìè ïðîòèâíèêàìè,  ïîëüçóþùèìèñÿ âëèÿíèåì  ïðè äâîðå, â  æåëàíèè "ýêñïðîïðèèðîâàòü  âñåõ ïîìåùèêîâ  âîîáùå" ñ ïîìîùüþ àãðàðíîé ðåôîðìû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736" w:leader="none"/>
          <w:tab w:val="left" w:pos="2880" w:leader="none"/>
          <w:tab w:val="left" w:pos="3312" w:leader="none"/>
          <w:tab w:val="left" w:pos="3744" w:leader="none"/>
          <w:tab w:val="left" w:pos="4608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8496" w:leader="none"/>
          <w:tab w:val="left" w:pos="9936" w:leader="none"/>
        </w:tabs>
        <w:bidi w:val="0"/>
        <w:spacing w:lineRule="auto" w:line="240" w:before="0" w:after="0"/>
        <w:ind w:left="0" w:right="1166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18 ñåíòÿáðÿ 1911 ã.  Ñòîëûïèí  áûë óáèò â Êèåâå îäíèì èç  äâîéíûõ àãåíòîâ,  êîòîðûìè  ïîëèöèÿ  íàâîäíèëà  ðåâîëþöèîííûå îðãàíèçàöèè. Åãî ñìåðòü   îçíà÷àëà</w:t>
        <w:tab/>
        <w:tab/>
        <w:t>ïîðàæåíèå</w:t>
        <w:tab/>
        <w:t>ïîñëåäíåé</w:t>
        <w:tab/>
        <w:t>ïîïûòêè   ñîçíàòåëüíîãî  è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736" w:leader="none"/>
          <w:tab w:val="left" w:pos="2880" w:leader="none"/>
          <w:tab w:val="left" w:pos="3312" w:leader="none"/>
          <w:tab w:val="left" w:pos="3744" w:leader="none"/>
          <w:tab w:val="left" w:pos="4608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8496" w:leader="none"/>
          <w:tab w:val="left" w:pos="9936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öåëåíàïðàâëåííîãî  îáíîâëåíèÿ  ïîëèòè÷åñêîé  ñèñòåìû  â ñòðàíå. Áóäó÷è êîíñåðâàòèâíîé, îíà âñå æå áûëà íå ëèøåíà òâîð÷åñêîé ìûñëè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736" w:leader="none"/>
          <w:tab w:val="left" w:pos="2880" w:leader="none"/>
          <w:tab w:val="left" w:pos="3312" w:leader="none"/>
          <w:tab w:val="left" w:pos="3744" w:leader="none"/>
          <w:tab w:val="left" w:pos="4608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8496" w:leader="none"/>
          <w:tab w:val="left" w:pos="9936" w:leader="none"/>
        </w:tabs>
        <w:bidi w:val="0"/>
        <w:spacing w:lineRule="auto" w:line="240" w:before="0" w:after="0"/>
        <w:ind w:left="0" w:right="1166" w:hanging="0"/>
        <w:jc w:val="center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Ñïèñîê ëèòåðàòóðû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736" w:leader="none"/>
          <w:tab w:val="left" w:pos="2880" w:leader="none"/>
          <w:tab w:val="left" w:pos="3312" w:leader="none"/>
          <w:tab w:val="left" w:pos="3744" w:leader="none"/>
          <w:tab w:val="left" w:pos="4608" w:leader="none"/>
          <w:tab w:val="left" w:pos="5184" w:leader="none"/>
          <w:tab w:val="left" w:pos="5616" w:leader="none"/>
          <w:tab w:val="left" w:pos="5760" w:leader="none"/>
          <w:tab w:val="left" w:pos="6336" w:leader="none"/>
          <w:tab w:val="left" w:pos="8496" w:leader="none"/>
          <w:tab w:val="left" w:pos="9936" w:leader="none"/>
        </w:tabs>
        <w:bidi w:val="0"/>
        <w:spacing w:lineRule="auto" w:line="240" w:before="0" w:after="0"/>
        <w:ind w:left="0" w:right="1166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1.  "Èñòîðèÿ Ñîâåòñêîãî ãîñóäàðñòâà 1900-1991" Ì., "ÏĐÎÃĐÅÑÑ" 1992 ã.</w:t>
      </w:r>
    </w:p>
    <w:sectPr>
      <w:type w:val="nextPage"/>
      <w:pgSz w:w="12240" w:h="15840"/>
      <w:pgMar w:left="1700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